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Elizabethan Revenge in Hamle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Hamlet is a play written by William Shakespeare that ver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losely follows the dramatic conventions of revenge in Elizabetha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ater. All revenge tragedies originally stemmed from the Greeks, wh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rote and performed the first plays. After the Greeks came Seneca wh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s very influential to all Elizabethan tragedy writers. Seneca wh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s Roman, basically set all of the ideas and the norms for al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venge play writers in the Renaissance era including William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akespeare. The two most famous English revenge tragedies written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Elizabethan era were Hamlet, written by Shakespeare and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anish Tragedy, written by Thomas Kyd. These two plays used mostl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l of the Elizabethan conventions for revenge tragedies in thei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lays. Hamlet especially incorporated all revenge conventions in on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y or another, which truly made Hamlet a typical revenge play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“</w:t>
      </w:r>
      <w:r>
        <w:rPr>
          <w:rFonts w:eastAsia="Courier New" w:cs="Courier New" w:ascii="Courier New" w:hAnsi="Courier New"/>
        </w:rPr>
        <w:t xml:space="preserve">Shakespeare’s Hamlet is one of many heroes of the Elizabethan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Jacobean stage who finds himself grievously wronged by a powerfu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igure, with no recourse to the law, and with a crime against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mily to avenge.”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Seneca was among the greatest authors of classical tragedi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 there was not one educated Elizabethan who was unaware of him o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s plays. There were certain stylistic and different strategicall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ought out devices that Elizabethan playwrights including Shakespea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earned and used from Seneca’s great tragedies. The five ac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ructure, the appearance of some kind of ghost, the one lin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xchanges known as stichomythia, and Seneca’s use of long rhetorica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eeches were all later used in tragedies by Elizabethan playwrights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ome of Seneca’s ideas were originally taken from the Greeks when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omans conquered Greece, and with it they took home many Greek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atrical ideas. Some of Seneca’s stories that originated from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reeks like Agamemnon and Thyestes which dealt with bloody famil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stories and revenge captivated the Elizabethans. Seneca’s stori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eren’t really written for performance purposes, so if Englis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laywrights liked his ideas, they had to figure out a way to make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ory theatrically workable, relevant and exciting to the Elizabetha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udience who were very demanding. Seneca’s influence formed part of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veloping tradition of tragedies whose plots hinge on politica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ower, forbidden sexuality, family honor and private revenge. “The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s no author who exercised a wider or deeper influence upon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izabethan mind or upon the Elizabethan form of tragedy than di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neca.” For the dramatists of Renaissance Italy, France and England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lassical tragedy meant only the ten Latin plays of Seneca and no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uripides, Aeschylus and Sophocles. “Hamlet is certainly not much lik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y play of Seneca’s one can name, but Seneca is undoubtedly one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effective ingredients in the emotional charge of Hamlet. Hamle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thout Seneca is inconceivable.”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During the time of Elizabethan theater, plays about traged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revenge were very common and a regular convention seemed to b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rmed on what aspects should be put into a typical revenge tragedy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all revenge tragedies first and foremost, a crime is committed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r various reasons laws and justice cannot punish the crime so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dividual who is the main character, goes through with the revenge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ite of everything. The  main character then usually had a period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oubt , where he tries to decide whether or not to go through with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venge, which usually involves tough and complex planning. Oth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eatures that were typical were the appearance of a ghost, to get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venger to go through with the deed. The revenger also usually had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very close relationship with the audience through soliloquies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sides. The original crime that will eventually be avenged is nearl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ways sexual or violent or both. The crime has been committed agains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family member of the revenger. “ The revenger places himself outsid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normal moral order of things, and often becomes more isolated 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play progresses-an isolation which at its most extreme becom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dness.”  The revenge must be the cause of a catastrophe and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ginning of the revenge must start immediately after the crisis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fter the ghost persuades the revenger to commit his deed,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sitation first occurs and then a delay by the avenger before kill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murderer, and his actual or acted out madness. The revenge must b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aken out by the revenger or his trusted accomplices. The revenger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s accomplices may also die at the moment of success or even dur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course of revenge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It should not be assumed that revenge plays parallel the mora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xpectations of the Elizabethan audience. Church, State and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gular morals of people in that age did not accept revenge, instea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y thought that revenge would simply not under any circumstances b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lerated no matter what the original deed was. “ It is repugnant 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ological grounds, since Christian orthodoxy posits a world order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y Divine Providence, in which revenge is a sin and a blasphemy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ndangering the soul of the revenger.” The revenger by taking law in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s own hands was in turn completely going against the total politica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uthority of the state. People should therefore never think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venge was expected by Elizabethan society. Although they loved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e it in plays, it was considered sinful and it was utterl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demned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e Spanish Tragedy written by Thomas Kyd was an excellen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xample of a revenge tragedy. With this play, Elizabethan theat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ceived its first great revenge tragedy, and because of the succes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this play, the dramatic form had to be imitated. The play w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erformed from 1587 to 1589 and it gave people an everlast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membrance of the story of a father who avenges the murder of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on. In this story, a man named Andrea is killed by Balthazar in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at of battle. The death was considered by Elizabethan people as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ir one, therefore a problem occurred when Andrea’s ghost appeared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ek vengeance on its killer. Kyd seemed to have used this to paralle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ghost named Achilles in Seneca’s play Troades. Andrea’s ghost com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tells his father, Hieronimo that he must seek revenge. Hieronim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oes not know who killed his son but he goes to find out. During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vestigation, he receives a letter saying that Lorenzo killed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on, but he doubts this so he runs to the king for justice. Hieronim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mportantly secures his legal rights before taking justice into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wn hands. The madness scene comes into effect when Hieronimo’s wife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sable goes mad, and Hieronimo is so stunned that his mind becom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nce again unsettled. Finally Hieronimo decides to go through with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venge, so he seeks out to murder Balthazar and Lorenzo, which 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uccessfully does. Hieronimo becomes a blood thirsty maniac and wh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king calls for his arrest, he commits suicid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As well as the fact that Elizabethan theater had its rul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bout how a revenge tragedy had to be, so did Thomas Kyd. He came up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th the Kydian Formula to distinguish revenge tragedies from oth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lays. His first point was that the fundamental motive was revenge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the revenge is aided by an accomplice who both commit suicid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fter the revenge is achieved. The ghost of the slain watches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venge on the person who killed him. The revenger goes throug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justifiable hesitation before committing to revenge as a solution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dness occurs due to the grieve of a loss. Intrigue is used agains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by the revenger.  There is bloody action and many deaths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ccur throughout the entire play. The accomplices on both sides a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illed. The villain is full of villainous devices. The revenge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ccomplished terribly and fittingly. The final point that Thomas Ky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de about his play was that minor characters are left to deal wit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ituation at the end of the play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e Spanish Tragedy follows these rules made by Kyd ver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losely, simply because Kyd developed these rules from the play.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undamental motive was revenge because that was the central theme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play. The ghost of Andrea sees his father kill the men wh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urdered Andrea originally. Hieronimo hesitates first because he go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the king and then he is faced with Isabella’s madness which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used by Andrea’s death. The play is filled with all kinds of blood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ction and many people die throughout the course of the play.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ccomplices in the play also all end up dead. Lorenzo who is the tru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villain, is full of all kinds of evil villainous devices. The reveng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orks out perfectly, in that both Lorenzo and Balthazar get murder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the end by Hieronimo. The minor characters were left to clean up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mess of all of the deaths that occurred during the play.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anish Tragedy also follows the conventions of Elizabethan theat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very closely. The murder was committed and Hieronimo had to tak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justice into his own hands, because true justice just simply wasn’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vailable. Hieronimo then delays his revenge for many differen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asons that occur in the play. The ghost of Andrea appeared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uided Hieronimo to the direction of his killer. Also at the end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play, both Hieronimo and his accomplices die after they we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ccessful in committing the reveng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In Hamlet, Shakespeare follows regular convention for a larg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art of the play. In the beginning, Shakespeare sets up the scene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ving a ghost on a dark night. Everyone is working and someth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range is happening in Denmark. It is as if Shakespeare is say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t some kind of foul play has been committed. This sets up for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jor theme in the play which is of course revenge. The ghost appear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talk to Hamlet. It is quite obvious that the play had a gruesome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violent death and the sexual aspect of the play was clearly introduc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en Claudius married Hamlet’s mother Gertrude. The ghost tells Hamle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t he has been given the role of the person who will take reveng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pon Claudius. Hamlet must now think of how to take revenge 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laudius, although he doesn’t know what to do about it. He ponders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oughts for a long period of time, expecting to do the de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mmediately, but instead he drags it on until the end of the play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though what was important to note was that all tragic heroes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lays at that time delayed their actual revenge until the end of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lay. In most revenge plays, the revenger was often anonymous and wel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isguised, stalking the enemy about to be killed, but Hamlet started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attle of wits with Claudius by acting mad and calling it his “antic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isposition”, although the whole thing was a ploy to get closer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laudius to be able to avenge his father’s death more easily.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actic was a disadvantage in that it drew all attention upon himself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re importantly though it was an advantage that his “antic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isposition”, isolated him from the rest of the court because of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eople not paying attention to what he thought or did because of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azines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One important part of all revenge plays is that after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venge is finally decided upon, the tragic hero delays the actua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venge until the end of the play. Hamlet’s delay of killing Claudiu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akes on three distinct stages. Firstly he had to prove that the ghos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s actually telling the truth, and he did this by staging the pla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“</w:t>
      </w:r>
      <w:r>
        <w:rPr>
          <w:rFonts w:eastAsia="Courier New" w:cs="Courier New" w:ascii="Courier New" w:hAnsi="Courier New"/>
        </w:rPr>
        <w:t xml:space="preserve">The Mousetrap” at court. When Claudius stormed out in rage, Hamle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new that he was guilty. The second stage was when Hamlet could hav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illed Claudius while he was confessing to god. If Hamlet had done i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re then Claudius would have gone to heaven because he confess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ile Hamlet’s father was in purgatory because he did not get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pportunity to confess. So Hamlet therefore decided not to murd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laudius at this point in the play. The third delay was the fact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got side tracked. He accidentally killed Polonius which created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ole new problem with the fact that Laertes now wanted Hamlet dead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fter he commit this murder he was also sent off and unable to see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ing for another few weeks until he could finally do the job. “W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kes Hamlet stand out from many other revenge plays of the period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t that it rejects the conventions of its genre but that it bot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nacts and analyses them.”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It can be easily understood that Hamlet very closely follow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regular conventions for all Elizabethan tragedies. First Hamlet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ced with the fact that he has to avenge the murder of his father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ince there is no fair justice available, he must take the law in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s own hands. The ghost of his father appears to guide Hamlet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laudius and inform Hamlet of the evil that Claudius has committed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n Hamlet constantly delays his revenge and always finds a way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ut it off until he finally does it in Act V, Scene 2. Hamlet at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ame time continues to keep a close relationship with the audienc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th his seven main soliloquies including the famous, “To be, or no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be...”(Act 3 Scene 1). The play also consists of a mad scene whe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phelia has gone mad because her father Polonius had been killed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cause Hamlet was sent off to England. The sexual aspect of the pla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s brought in when Claudius married Gertrude after he had dreadfull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illed Old Hamlet and taken his throne. Hamlet also follows almos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very aspect of Thomas Kyd’s formula for a revenge tragedy. The onl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oint that can be argued is that the accomplices on both sides we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t killed because at the end of the play, Horatio was the only one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urvive, although if it wasn’t for Hamlet, Horatio would have commi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uicide when he said, “ I am more an antique Roman than a Dane. Here’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ome liquor left.”(Act V Scene 2, 346-347). If Horatio had kill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mself, then Hamlet would have followed the Kydian formula as well 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egular conventions for Elizabethan revenge tragedy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Hamlet is definitely a great example of a typical reveng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ragedy of the Elizabethan theater era. It followed every conventi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quired to classify it as a revenge play quite perfectly. Hamlet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finitely one of the greatest revenge stories ever written and it w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l influenced first by Sophocles, Euripides and other Greeks,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n more importantly by Seneca. Hamlet as well as The Spanish Traged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ackled  and conquered all areas that were required for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summation of a great revenge tragedy. Revenge although thought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 unlawful and against the Church was absolutely adored by al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izabethan people. “ The Elizabethan audience always insisted 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eing eventual justice, and one who stained his hands with blood ha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pay the penalty. That no revenger, no matter how just, ever wholl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scapes the penalty for shedding blood, even in error.” This was als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very important point that was also dealt with brilliantly b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akespeare in finding a way to kill Hamlet justly even though he w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quired to kill Claudius. Hamlet was written with the mighty pen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akespeare who once again shows people that he can conjure up an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lay and make it one of the greatest of all time. Hamlet was one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reatest of all ti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8890" cy="94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