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aming of the Shr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 the Taming of the Shrew, Petruchio recognizes, respect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ires Kate's intelligence and strength of character.  He doe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nt to conquer or truly tame her.  He is a man who is very confid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himself and does not want or need someone to massage his ego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truchio seems to me to be a man of sport and challenge and like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round himself with witty, challenging people.  He wants in a m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Kate has - fir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rom Petruchio's response to his friend Hortensio (I.ii.64-75)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might be said that Petruchio came to Padua to make himself ric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marriage, to any woman, no matter how wretched.  Petruchio i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desperate need of money (I.ii.56-57).  He tells Hortensi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I.ii.49-57) that his father has died and that he is out in the wor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gain experiences he cannot at home and only secondarily to find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fe.  Also, immediately before this declaration, is the scen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understanding between he and his servant Grumio about knocking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ate (I.ii.5-43).  I see this exchange as demonstration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joyment of verbal sport, a good example of Petruchio's sen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mor and his appreciation of things non-conventional.  Th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truchio may not agree with what society has determined to be prop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dignified, he is aware of the importance of appearing to confor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what he says to Hortensio, I feel he is simply extending this spor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umor into the ironic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t is in Hortensio's description of  Kate that I belie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truchio's interest is captured.  Hortensio describes K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I.ii.85-89) as wealthy, young, beautiful, properly brought u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olerably cursed, shrewed and froward.  Though Hortensio find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st three traits negative characteristics, Petruchio appears to b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 who also posses, and is proud of, these negative qualities. 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qualities are considered negative in Kate and not Petruchio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flection of the societal standards of the  fifteen hundreds.  It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kay for a man to be that way, but not a woman.  Petruchio is the ki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man who would want a mate with similar qualities to his ow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llenge him, sharpen his wits and keep his interest.  If he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nted someone who was conformed to societies expectations, or who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ready determined to deceive by concealing opinions and views,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have chosen someone more like Bianca.  However, Petruchio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ver man who sees beyond façades because he uses them, in addi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 lot of irony himself (II.i.46), (II.i.283-289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t is clear in Grumio and his other servants (as demonstrate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pening of act 4 (IV.i.1-113) that Petruchio prefer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esting to the conventional.  But because Petruchio understan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ays of society, he knows he must demonstrate to Kat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portance of proper public appearance.  To Petruchio it is appeara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ther than genuine conformance that is important.  Otherwise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man he loves would be called names and treated in ways Petruchi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 be required by honor to defe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 his ironic way, Petruchio does speak consistently about ma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ate yield to him (II.i.124,136), (II.i.269-271) and of his monet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ivation (II.i.123,124).  But, his methods are sportsman-li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Falconry, (IV.i.183-190) and game-like demonstrations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rageous (beating Grumio because Kate's horse stumbled  IV.i,68-80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Petruchio's servants like him very well and enjoy his entertainmen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what Petruchio says following he and Kate's first meeting (when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 walks in with Gremio and Tranio (II.i.269)) it becomes cl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how heavily Petruchio employs irony.  He states that he is bor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ame and conform Kate.  Though the servants he has chose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round himself with are neither tame nor conforming to what m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consider proper servants.  He also says he must and will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atherine for his wife.  This is a man who is completely taken by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man:  he called her properly by her formal name and says he w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her.  Petruchio is as taken by Kate's person as the other suito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taken by Bianca's beauty and coyne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 the above scene, Petruchio tells Kate to never make denial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knows she is not yet convinced, but is telling her to trust him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 along with what he says for the sake of appearance.  This slow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ks into Kate and finally takes hold when she understan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truchio's way of irony on the way home to her father's (IV.v.12-22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they are so much alike, Kate takes very quickly to Petruchio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mes of words and irony (IV.v.37-50). Petruchio is the kind of live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on who would be disappointed in a victory too easily won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appointed in Kate if she were genuinely tamed.  I feel certain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 have her victories, and Petruchio will enjoy them as much a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