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King L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a writing of Shakespeare's play "King Lear", the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is King Lear who starts off as a respected and powerfu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. As the story progresses the king loses his power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stupidity and blindness. The tragedy of this play is shown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ughters of the king, the fool, and finally when Lear's sanity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sted. At the beginning of the play, King Lear is powerful and hars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ecides he doesn't want to be king anymore, and so he ask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, Reagan, Goneril, and Cordelia to tell him how much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him. He does this so he may give them a dowry to be married wi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, Goneril begins to tell her father how much she adores hi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never disrespect him, this is a lie. Next, is the daugh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gan, she does the same as her sister and lies to the king sa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he loves him with all of her heart. Finally, Cordelia tells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that she could not tell him how much she loves him, because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no words. The king was very upset with Cordelia and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 towards Cordelia thinking that she did not love him as much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other sisters, he divided the land in two and gave Reaga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neril each half. Cordelia on the other hand received nothing as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ry and in turn no none would marry her except the King of Fra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ing the land to the two daughters was the first of Lear's mistak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daughters did not love him as much as Cordelia did, but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ed to have his riches. When Goneril and Reagan are in pow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try to make Lear appear to be incompetent. They refer to him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he Idle Old Man" in front of everyone and start to make even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 less of himself. Although the two sisters do this they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 that Lear still holds a great deal of power in their areas,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decided something must be done about it. The "loving" daugh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and Lear to let go fifty of his one hundred servicemen, sa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y will not pay for it and that it is unnecessary. Lear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to worry that if Goneril isn't happy then she in turn will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unhappy and he agrees to let them go. Next, the fool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roduced. Shakespeare does this to show the deterioration of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as taken place since the beginning of the play. The Fool i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, however, he is a wise man. He is a tutor to Lear and tri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 him down so that he will not lose his mind. However,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cess the fool makes subtle hints to Lear that he has made some b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sions. These hints do not help Lear, they just provoke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ing about what he might have done to himself by giving away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dom. After Lear leaves Gonerils castle, the former king trave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other daughter, Reagan's castle. When he arrives ther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s that Reagan and her husband have left. Little does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that they had found out form Goneril that he was coming and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n't want for him to stay at their castle. He later travel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 castle and learns there that Reagan and Goneril a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hting as they led him to believe. This makes Lear very upset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gan orders him to be kicked out of the castle. Outsid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le there is a very bad thunder storm, this makes Lear believ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lements have joined forces with his daughters to try and def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He begins to yell at the storm in a fit a of anger. From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it is quite apparent that Lear had nearly lost his mind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lusion, the reader is shown how Lear went from being a resp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owerful king to a regular man who seems to have lost all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y. The two people that he trusted most were the same people,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end were the cause of his down fall. And the people he d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trust were the ones who truly loved him and tried to protect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, Lear would not believe that he needed protection from his 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. This was not true and at the end of the play the form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had di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