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Fach: Englis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14. März 1997</w:t>
        <w:tab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net 7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y, im Osten wenn die gnädige Son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bt ihr brennendes Haupt, jedes irdische Au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ollt Huldigung an die neu erscheinende Ansic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nen mit Blicken ihrer heiligen Majestä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d nach dem Aufstieg auf den steilen himmlischen Hüg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ähnelnd jugendlicher Stärke in his middle 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erbliche Blicke beten ihre Schönheit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gleiten sie auf ihrer goldenen Wallfah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ch wenn vom allerhöchsten Stand, mit ermüdeten Wag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e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net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ll ich dich mit einem Sommerstag vergleichen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u bist lieblicher und zurückhaltend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auhe Winde schütteln die lieblichen Maiesknops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d des Sommers Gegenwart war viel zu kurz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nchmal scheint das Auge des Himmels zu heiß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d oft ist seine goldene Gesichtsfarbe getrüb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d jedes schöne Ding geht manchmal danie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urch Zufall oder den Weg der Natur, ....#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ber Dein ewiger Sommer soll niemals end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ch den Besitz Deiner Schönheit verlier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ch soll der Tod prahlen, daß Du in seinem Schatten wader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nn in ewigen Linien der Zeit Du wäch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 lange, wie Menschen atmen oder Augen se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 lange lebt dieses und gibt Dir Leb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