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Titel: Shakespear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Typ: refera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1080" w:right="1080" w:hanging="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IRELAND</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m glad, that I can speak right here in front of you today.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ill start with some history bits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akespeare was really a great writer - well, he was an even better prophet and fortune teller! Everybody knows the most famous sentence in his plays: „TO BE OR NOT TO BE - this is the question!". You will understand the meaning of this sentence if you should ever go to England. It is surprising that the inhabitants survived that dog-food and the killing weather. If you lose 20 pounds on a one week trip, „to be or not to be" gets a deep meaning.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can speak of great luck, that America is independent of England: Probably the Americans couldn’t stand driving on the wrong side of the street and the strange cooking habits.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cluding: From an Englishman to an American it is an evolutionary step like from ape to man. Look at sports for example: Isn’t football, baseball and soccer boring, if you compare them to CRICKET? 4 hours of pure excitement, action and fun with a game that is understood by not a single person. It is very much recommend to travel to England in the Cricket season, otherwise you could get different programs on each channel!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glish people have a lot of humour, this is well known fact. The best comedians are certainly members of the Royal Family, starring Lady Di. as the beast and Prince Charles as a bore and a square. If the Family sells the copyrights of all their affairs and troubles they would probably make a fortune with it!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emainder of the once so glamorous monarchy is the queen. But she’s old, the coffin is already measured and England should ask: „Do we need a Royal Family, which is throwing out the money and makes England ridiculous in the world?"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is amazing why England found it’s way into the EC. They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reland is not a nice subject to talk about. There is a civil war right in the center of Europe and England is too stubborn to make an end to this, say „thanks" to the Iron Lady" - famous politics.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m sure, there a lot of wonderful things to be found in England, but most of them will probably remain undiscovered like „Nessi". But what would be the world without „After Eight" or „It’s tea-tim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