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bout Shakespeare as a dramatist and Shakespeare’s Globe Theat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most every human utterance, with the change of fashion and the elapse of time, loses its appeal. Shakespeare’s doesn’t. Mainly because Sh. devoted himself to man in all his more inevitable relations and qualities, that is, to you and me in all our more inevitable relations and qualities. He speaks to the most spread habits of people which won’t change even in a few centuries. Therefore lots of people are affected by his works. Sh. was the perfect dramatist, since he had the power to enter understandingly into every human heart; but he never did so dogmatically. He steadily refuses to put men into pigeon-holes. He refuses to weaken human life, which he and his contemporaries regarded as of endless variety. In their depictions they did not use the strait-jacket of consistent character into which writers of fiction clamp mankind. All of Sh.’s developed characters are puzzles, and it is the integration of divergent characteristics within them that makes them similar man and act in human ways like you and 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wagons of groups of itinerant players were a familiar sight in medieval England. The performances were usually given in Inn-yards. Inns were public houses with great courty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right hand side there are two play-wagons, pushed together, making one continuous stage long enough for the players to move freely. At one end of each wagons there is a scaffold having two storeys and a flat roof. The upper storey is the upper stage for action ‘above’ , ‘at the window’ or ‘on the walls’. The lower storey is for action ‘within’, e.g. in a room, a hall, a h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London, ‘The Bell’, ‘The Bull’ and other inns, all within the city, were used for play-acting. The performances were so popular and attracted such crowds of people that disorder often broke out among the spectators. For this reason, James Burbage, a carpenter who had become a professional actor, decided to build an open-air playhouse outside the north-east city walls. Thus, in 1576, Elizabethan London got its first public theatre. It was simply called ‘The Theat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ground-lease of ‘The Theatre’ expired, Burbage’s son together with Sh. and some fellow actors, had the old ‘Theatre’ pulled down and used the timber for a new playhouse on the south bank of the river. This was the famous ‘Globe’, opened in 1599, in which many of Sh.’s plays were performed for the first time by his theatre group called ‘Chamberlain’s Men’ and later ‘King’s Men’. The theatres could only develop as they did because greater London already had a population of a quarter of a million, who demanded to be entertained. London had such a great population in this time, because it rose to an economic town. The Globe was built like the other theatres outside the town and therefore outside the control of government. The government was a puritan one which did not like the theatre, because some characters in the plays represented the idea of the puritan attitude which was also moc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men’s parts were played by boy actors. Costumes were rich and colourful, though seldom historically accurate. Stage properties such as beds, couches, tables, trees, thrones were common but it was still a minimum. All relationships and contents had to be indicated by wo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classes of people went to the theatre in Sh.’s day. His plays appealed to everyone, from the highly educated noblemen to the illiterate groundlings who stood in the courtyard, roaring with excitement at the duels. But they were rather affected by the sub-plot of the plays. Sh.’s plays had a main- and a sub-plot. The main-plot’s content was the story of the main characters. Most people were appealed by the sub-plot because it contents many valgour jokes, by which they were entertai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heatre was open to the sky and enclosed by a 20-side polygon of green oak. The original globe burnt down in 1613 and was rebuilt, only to be closed in 1642 by the Puritan government of that time and later dismantled. No audience member is farther than 15m from the stage. 1000 people could be seated on benches in three covered galleries – and 500 ‘grounlings’ were standing in front of the stage. It’s like an arena like that of a vast circus, flanked by wooden galleries. The top ones are covered by a thatched ro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The American Sam Wanamaker who died in 1993 made his life’s work to rebuild the ‘Wooden O’. It stands now on the south bank ver near the sight of the origi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