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William Shakespeare – "Romeo und Julia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Szenenübers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Sze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Person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Handlu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Vorspru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</w:rPr>
        <w:t>Ch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Kurzinformation über das Stü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Öffentlicher Plat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Simson, Gregorio; Abraham, Baltasar; Benvolio; Tybalt; Prin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Nach anfänglichem Frieden kommt es zu einer Streiterei =&gt; Schließlich fechtet das Volk auch mi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er Prinz tritt auf: Die beiden Parteien sollen endlich aufhören zu streiten; Unterredung mit beiden Parteie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Romeo war im Wald spazieren (nur Nachts, am Tag schließt er sich in seine Kammer ein); Montague weiß keinen Rat, Benvolio soll ihn aushorchen; Romeo ist verliebt, sie hat aber Enthaltsamkeit gelobt =&gt; Romeo verzweifelt; Benvolio: soll sie vergessen; R. will aber nich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e Straß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apulet, Paris; Bedienter; Romeo, Benvol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P. wirbt um die Hand von Romeo =&gt; Vater vertröstet ihn(soll noch 2 Jahre warten), darf aber trotzdem schon um sie werben(auf dem Fest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Romeo liest dem Bediensteten die Gästeliste vor(Bed. kann nicht lesen); der Bed. hat sie nicht als Montagues erkannt und lädt sie ein; Benv. überzeugt R., dort hinzugehen, um andere Mädchen kennen zu lerne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Zimmer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Gräfin Capulet, Julia, Wärter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Julia wird gefragt, ob sie P. heiraten will =&gt; ist sich unschlüssig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Kindermädchen hält Monolog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e Straß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Romeo, Mercutio, Benvolio, div. andere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wollen zur Feier der Capulet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Romeo hat keine Lust zum Tanzen(muß an seine unglückliche Liebe denken), M. und B. versuchen, ihn umzustimmen; er kommt schließlich mi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Saal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apulet, Gäste; R. B. 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R. verliebt sich in J.; unterhalten sich, er küßt sie 2x, R. erfährt, das sie C.s Tochter ist; J. ist auch in ihn verlieb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T. enttarnt R., darf sich aber nicht an ihm vergreifen =&gt; schwört Rach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offener Platz, der an Capulets Garten stöß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R. B. 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R. springt über die Mauer in C.s Garte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Wurde von den anderen erwischt, lassen ihn aber dann in Ruh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apulets Gar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R. 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Romeo: Liebesschwü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Julia(Denkt sich unbeobachtet): wenn R. kein Mont. wäre, würde sie ihn sofort nehmen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Sie reden miteinander =&gt; wollen Heiraten (sie will ihm einen Boten schicken, um die Heirat festzusetzen); die Familien spielen keine Roll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Klostergar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ruder Lorenzo, 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. soll die beiden vermählen, willig schließlich ein (Hofft so, beide Familien miteinander zu versöhnen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e Straß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. M.  R. W. P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Stellen fest, daß R. nicht zu Hause war; T. hat R. zum Duell herausgeforder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M. macht sich über W. lustig, B. + M. gehen schließlich; Heirat soll am Nachmittag nach der Beichte(Vorwand, damit sie dort hin darf) stattfinden; W. soll eine Strickleiter mitnehmen =&gt; damit Romeo in der Nacht zu Julia kommen kan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apulets Gar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. 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J. wartet ungeduldig auf W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W. kommt, erzählt ihr aber nur sehr zögernd (will sich ins rechte Licht rücken), daß die Hochzeit nach der Beichte stattfinden soll, J. wird ungeduldig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ruder Lorenzos Z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. R. 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L. versucht R. zu belehren, R. ist ungeduldig und hört nicht richtig z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Nach J.s erscheinen: Liebesschwur; Hochzei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Öffentlicher Plat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M. B. uva; T.;  R.;  Bürger, Prinz, Mon., Cap.</w:t>
        <w:tab/>
        <w:t>M. + B. streiten, als T. kommt, streiten sich T. und M.(Sticheleien: Anlaß für Streit und Gefechte, um die Waffen zu zücken)  R. erscheint, T. belegt ihn, R. bleibt ruhig; M. zieht, um R. zu verteidigen, T. auch =&gt; M. stirbt(Wird abgelenkt, da R. versucht, den Streit zu schlichten), T. flieht; kommt wieder, R. und T. fechten =&gt; T. fällt; Romeo muß fliehen  R. wird verbannt(wenn er gefaßt wird, soll er umgebracht werden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Zimmer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. 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W. bestürzt, daß T. tot, erzählt es aber so, daß J. denkt, Romeo ist to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W. macht R. schlecht; J. denkt, daß er nicht böse ist, aber: da Verbannung R.s ist sie am Boden zerstört, heult sich im Bett aus; W. will zu R. gehe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ruder Lorenzos Z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. R.  W.</w:t>
        <w:tab/>
        <w:t>R. am Boden zerstört, da Verbannung(=schlimmer als Tod) =&gt; L. versucht, vergebens R. zu bereden  L. + W. können R. beruhigen; will sich doch mit J. treffen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Zimmer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., GC., 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ie Hochzeit J-P soll am Donnerstag im engsten Familienkreis stattfinde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apulets Gar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R. J.  GC. C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 xml:space="preserve">R. hat bei J. übernachtet, muß gehen;  Sie muß Paris heiraten, ansonsten wird sie von ihren Eltern verstoßen; will zu L. gehen, um zu "beichten"(Vorwand, um sich mit L. zu beraten); wenn nichts mehr hilft =&gt; Selbstmord </w:t>
        <w:tab/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ruder Lorenzos Z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. P.  J.</w:t>
        <w:tab/>
        <w:t>L. soll Hochzeit halten, willig schließlich ein  J. ignoriert P., er geht schließlich ab; L. soll J. helfen, ansonsten Selbstmord; J. soll Trank nehmen, der sie 42 h wie tot erscheinen läßt, R. ist beim Erwachen da(soll Brief bekommen, wo das steht); J. willig ein</w:t>
        <w:tab/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Zimmer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C. GC. W.,...  J.</w:t>
        <w:tab/>
        <w:t>Hochzeitsvorbereitungen in vollem Gange, W. sollte J. beschatten  J. willig in Hochzeit ein; GC. + W. sollen Kleidung heraussuchen; C. will zu P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uliens Kam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. W. GC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ulia hat sich Hochzeitskleidung herausgesucht, schickt GC. + W. weg; nach langem hin &amp; her(Angst, daß R. nicht da ist und sie allein in Gruft; Dolch, wenn Trank nicht hilf) trinkt sie den Trank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Saal in Capulets 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GC. W. C.  P.</w:t>
        <w:tab/>
        <w:t>Vorbereitungen in vollem Gange, C. will nicht schlafen  P. kommt mit Musik und voller Freude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Juliens Kammer; Julia auf dem Bet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W. GC. C. P. 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Alle sind geschockt, daß J. "tot" ist(C. + GC. wollen sterben); L.: J. soll nach Brauch beerdigt werden, damit Schwindel nicht auffäll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Mantua. Eine Straß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R.; B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R. fühlt sich super; Ba. erzählt, daß J. beerdigt wurde(War nicht eingeweiht); R. kauft Gift, um neben J. zu sterbe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orenzos Z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L. Marc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Der eigentliche Bote Marc. konnte R. den Brief nicht überbringen; L. ahnt schlimmes, will J. hole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Ein Kirchhof. Auf demselben das Familienbegräbnis der Capule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P. Page  R. Ba.  L.  Prinz, Fam. Cap, Mont.</w:t>
        <w:tab/>
        <w:t>P. will J. Blumen aufs Grab legen, Page soll Wache halten  R. kommt mit Ba, soll Brief an Mont. überbringen, P. versteckt sich; R. bricht das Grab auf; P. geht zu R. und will ihn verhaften; R: P. soll verschwinden; er tut dies aber nicht; beide fechten, Page geht Diener holen; P. fällt; R. hält Monolog zum Geschehen, trinkt das Gift und stirbt;  L. kommt; sieht Leichen, Julia erwacht; versucht, es J. zu erklären; Wachen kommen, er flieht; J. ersticht sich mit Dolch R.s;  L. + B. werden ergriffen; L. erzählt die Geschichte, im Abschiedsbrief R.s steht das gleiche  Beide Familien vertragen sich wieder und wollen Bilder stiften (aus Gold: Mont. =&gt;J, C =&gt; R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Familie Capulet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rinz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Familie Montague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apulet(C): Frau Gräfin Capulet(GC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Prinz Escalus(Prinz) von Ver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Montague(Mont.), Gräfin Montag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imson(S), Gregorio(G): Bediente C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Graf Paris(P): Verwandter des Prinz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Abraham(A): Bedienter Mont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ybalt(T): Neffe GC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Mercutio(M): Verwandter des Prinzen, Freund R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Benvolio(B): Neffe M.s, Coussin R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Julia(J): Tochter C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eastAsia="Times New Roman" w:cs="Times New Roman" w:ascii="Times New Roman" w:hAnsi="Times New Roman"/>
        </w:rPr>
        <w:t>Romeo(R): Sohn Mont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ärterin(W), ihr Diener Peter(Pe): Sie ist die Amme J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eastAsia="Times New Roman" w:cs="Times New Roman" w:ascii="Times New Roman" w:hAnsi="Times New Roman"/>
        </w:rPr>
        <w:t>Balthasar(Ba): Diener R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Bruder Lorenzo(L): Freund R.s  Bruder Marcus(Marcus): Bekannter L.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