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William Shakespeare </w:t>
      </w:r>
    </w:p>
    <w:p>
      <w:pPr>
        <w:pStyle w:val="Normal"/>
        <w:spacing w:lineRule="auto" w:line="240"/>
        <w:rPr>
          <w:rFonts w:ascii="Arial" w:hAnsi="Arial" w:eastAsia="Arial" w:cs="Arial"/>
          <w:b/>
          <w:b/>
          <w:bCs/>
          <w:u w:val="single"/>
        </w:rPr>
      </w:pPr>
      <w:r>
        <w:rPr>
          <w:rFonts w:eastAsia="Times New Roman" w:cs="Times New Roman" w:ascii="Times New Roman" w:hAnsi="Times New Roman"/>
        </w:rPr>
        <w:t xml:space="preserve">Sein Leben und Werk </w:t>
      </w:r>
    </w:p>
    <w:p>
      <w:pPr>
        <w:pStyle w:val="Normal"/>
        <w:spacing w:lineRule="auto" w:line="240"/>
        <w:rPr>
          <w:rFonts w:ascii="Arial" w:hAnsi="Arial" w:eastAsia="Arial" w:cs="Arial"/>
          <w:b/>
          <w:b/>
          <w:bCs/>
          <w:u w:val="single"/>
        </w:rPr>
      </w:pPr>
      <w:r>
        <w:rPr>
          <w:rFonts w:eastAsia="Arial" w:cs="Arial" w:ascii="Arial" w:hAnsi="Arial"/>
          <w:b/>
          <w:bCs/>
          <w:u w:val="single"/>
        </w:rPr>
        <w:t xml:space="preserve">1. Zur Person </w:t>
      </w:r>
    </w:p>
    <w:p>
      <w:pPr>
        <w:pStyle w:val="Normal"/>
        <w:spacing w:lineRule="auto" w:line="240"/>
        <w:rPr>
          <w:rFonts w:ascii="Arial" w:hAnsi="Arial" w:eastAsia="Arial" w:cs="Arial"/>
          <w:b/>
          <w:b/>
          <w:bCs/>
          <w:u w:val="single"/>
        </w:rPr>
      </w:pPr>
      <w:r>
        <w:rPr>
          <w:rFonts w:eastAsia="Arial" w:cs="Arial" w:ascii="Arial" w:hAnsi="Arial"/>
          <w:b/>
          <w:bCs/>
          <w:u w:val="single"/>
        </w:rPr>
        <w:t xml:space="preserve">2. Lebenslauf </w:t>
      </w:r>
    </w:p>
    <w:p>
      <w:pPr>
        <w:pStyle w:val="Normal"/>
        <w:spacing w:lineRule="auto" w:line="240"/>
        <w:rPr>
          <w:rFonts w:ascii="Arial" w:hAnsi="Arial" w:eastAsia="Arial" w:cs="Arial"/>
          <w:b/>
          <w:b/>
          <w:bCs/>
          <w:u w:val="single"/>
        </w:rPr>
      </w:pPr>
      <w:r>
        <w:rPr>
          <w:rFonts w:eastAsia="Arial" w:cs="Arial" w:ascii="Arial" w:hAnsi="Arial"/>
          <w:b/>
          <w:bCs/>
          <w:u w:val="single"/>
        </w:rPr>
        <w:t xml:space="preserve">3. Seine Werke </w:t>
      </w:r>
    </w:p>
    <w:p>
      <w:pPr>
        <w:pStyle w:val="Normal"/>
        <w:spacing w:lineRule="auto" w:line="240"/>
        <w:rPr>
          <w:rFonts w:ascii="Times New Roman" w:hAnsi="Times New Roman" w:eastAsia="Times New Roman" w:cs="Times New Roman"/>
          <w:b/>
          <w:b/>
          <w:bCs/>
        </w:rPr>
      </w:pPr>
      <w:r>
        <w:rPr>
          <w:rFonts w:eastAsia="Arial" w:cs="Arial" w:ascii="Arial" w:hAnsi="Arial"/>
          <w:b/>
          <w:bCs/>
          <w:u w:val="single"/>
        </w:rPr>
        <w:t xml:space="preserve">4. Literaturangab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Arial" w:cs="Arial" w:ascii="Arial" w:hAnsi="Arial"/>
          <w:b/>
          <w:bCs/>
          <w:u w:val="single"/>
        </w:rPr>
        <w:t xml:space="preserve">1. Zur Per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lliam Shakespeare war (und ist) der bedeutendste englische Dramatiker seiner Z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ethe bezeichnete ihn sogar als "Stern der höchsten Hö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kespeare nimmt eine überragende Stellung in der gesamten Weltliteratur ein. In seinen Schauspielen bzw. Bühnenwerken stellt er menschliche und historische Konflikte bildhaftig d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 holte die Vorlagen für seine Werke aus alten Chroniken und Sagen sowie aus anderen, älteren Bühnenwerken. So erweckte er sie zu neuem Leben und gab ihnen den Glanz der Renaiss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kespeare individualisierte seine Handlungspersonen, d.h. er gab ihnen eine eigene, starke Persönlichkeit und stellte auch ihr Inneres dar. Bislang hatten Dichter bzw. Dramatiker nur typisiert, d.h. sie hatten die Charaktere gleich beschrieben und waren nicht so weit auf sie eingegangen, wie Shakespeare es nun t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äufig kommen in seien Werken weise Narren vor, die eine geschickte Verknüpfung des Tragischen mit dem Komischen vollbringen. Diese Narren haben eine dramaturgisch relevante Funktion. Dieses plötzliche Schwanken zwischen epischen (ernsten) und derb-humorvollen, zeitweise auch grotesk (verzerrt, überspannt) anmutendenden Passagen, die die Sprache des Volkes wiedergeben, ist typisch für Shakespe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scheinbare Gegensatz zwischen seiner Bildungshöhe und den wenigen bekannten Lebensumständen ließ mehrfach an seiner Verfasserschaft zweifeln. Jeglicher Verdacht stellte sich aber als unbelegbar hera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ßerdem beschrieb er in seinen großen historischen Königsdramen (z.B. Heinrich VII., Johann II.) die Geschichte des englischen Mittelalters (das Mittelalter war zu Shakespeares Lebzeiten schon der Neuzeit und der Renaissance gewic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n seinen Werken hat Shakespeare selbst nur die epischen Gedichte "Venus u. Adonis" (1593) und "Der Raub der Lukrezia" (1594) herausgegeben. </w:t>
      </w:r>
    </w:p>
    <w:p>
      <w:pPr>
        <w:pStyle w:val="Normal"/>
        <w:spacing w:lineRule="auto" w:line="240"/>
        <w:rPr>
          <w:rFonts w:ascii="Times New Roman" w:hAnsi="Times New Roman" w:eastAsia="Times New Roman" w:cs="Times New Roman"/>
        </w:rPr>
      </w:pPr>
      <w:r>
        <w:rPr>
          <w:rFonts w:eastAsia="Arial" w:cs="Arial" w:ascii="Arial" w:hAnsi="Arial"/>
          <w:b/>
          <w:bCs/>
          <w:u w:val="single"/>
        </w:rPr>
        <w:t xml:space="preserve">2. Lebensla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lliam Shakespeare wurde wahrscheinlich am 23. April 1564 als ältester Sohn des Handschuhmachers John Shakespeare und seiner Frau Mary, Tochter d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tsbesitzers Arden, geboren. Am 26. April erfolgte seine Taufe in Stratford-on-Av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sehr spärlichen Nachrichten von Shakespeares Leben gehen auf wenige behördliche Eintragungen u. zeitgenössische Erwähnungen zurü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in Vater besaß mehrere hochgestellte Ämter und stieg 1568 schließlich zum Bürgermeister der Stadt auf. Somit lud er oft Komödiantengruppen nach Stratford ein, und gewöhnte so seinen Sohn schon früh an kulturelle Veranstaltu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lliam besuchte ab 1570 wahrscheinlich die Free Grammar School, eine Lateinschule in Stratford und erwarb dort bereits geringe Kenntnisse über römische Klassi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fgrund des finanziellen Zusammenbruchs des elterlichen Geschäftes mußte der 14jährige William die Schule verlassen, um Geld zu verdie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 28. November 1582 heiratete Shakespeare die acht Jahre ältere Anne Hathaway aus Shottery. Sie schenkte ihm im folgenden Jahr die Tochter Susanna, und 1585 wurden die Zwillinge Hamnet und Judith gebo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m 1586 ging Shakespeare mit einer reisenden Theatergruppe nach London und ließ seine Familie zurück. Dort hatte er das Glück, als Schauspieler, Regisseur, Dramaturg und Autor in der Truppe Burbage arbeiten zu dürfen, da Burbage zu dieser Zeit der größte Trägode und Verwandlungsschauspieler war. Erst übernahm Shakespeare kleinere Rollen, später durfte er dann Werke aus dem Repertoire des Ensembles (=gesamtes Können des Ensembles) bearbeiten. Diese Zeit (bis 1590) wird allgemein als seine erste Schaffensperiode bezeich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ährend seiner 2.(und produktivsten) Schaffensperiode ging Shakespeare auch schriftstellerischen Tätigkeiten nach. Zu dieser Zeit wurde er auch erstmals als Bühnenschauspieler und Dramatiker öffentlich bekan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 schrieb so sein erstes Buch, die Versdichtung "Venus und Adonis", das 1593 erschien. Im darauffolgenden Jahr wurde das zweite Buch, die Versdichtung "Der Raub der Lukrezia" veröffentl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kespeare wechselte darauf zur Theatergesellschaft "Chamberlain´s Men", die unter der Schirmherrschaft von Lord Chamberlain stand. Somit standen sie auch unter dem Schutz des Adels, wie es zu dieser Zeit bei den meisten Komödiantengruppen der Fall war. Seine ersten Auftritte bei Hof folg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m 1595 entstanden seine Sonette (Gedichte). Sie stellen, was die Kraft des Gefühls und die Kühnheit der Sprache anbegeht, den Höhepunkt der englischen Sonettkunst d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kespeare wurde im Jahre 1596 vom Schicksal geschlagen: Sein Sohn Hamnet starb. Im gleichen Jahr erhielt sein Vater ein Adelswap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97 kaufte Shakespeare das Haus New Place, eines der größten Häuser von Stratford. Um diese Zeit bezeichnete ihn der Kritiker Francis Meres als den größten englischen Dramati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Jahre 1599 eröffnete Burbage das Globe-Theater, wobei Shakespeare Teilhaber und Mitdirektor war. Zwei Jahre später schlug das Schicksal erneut zu: Sein Vater star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kespeare erwarb 1603 Anteile am Blackfriars Thea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ich an Erfolgen und Geld kehrte Englands großer Dramatiker 1613 nach Stratford-on-Avon zurück und verbrachte dort den größten Teil seiner letzten Lebensjahre. Schon 1602 hatte er über 100 Morgen Ackerland im Umland von Stratford in seinen Besitz gebra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n und wieder erschien er aber noch in London und besuchte dort die Uraufführungen seiner letzten Dra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 25. März 1616 machte er sein Testament. Englands größter Dramatiker starb am 23. April, seinem 52. Geburtst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st nach seinem Tod erschien die Gesamtausgabe von Shakespeares Werken, die 36 Stück umfasste, darunter 14 Komödien, 10 Historien und 12 Tragödien. Sie wurde von zwei Schauspielerkollegen "zu Ehren des würdigen Freundes" herausgeg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 Lebzeiten waren nur unzuverlässige und nicht von ihm lizensierte Ausgaben (Raubkopien) veröffentlicht worden.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3. Seine Wer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hakespeares Werke lassen sich in vier Schaffensperioden untertei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chaffensperiode I. (bis 159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Trilogie "Heinrich VI.", "Verlorene Liebesmüh", "Komödie der Irrungen", "Die beiden Veroneser", "Der Widerspenstigen Zähmung", "Richard III.", "Titus Andronic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chaffensperiode II. (1594-160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Tragödie "Romeo und Julia", die Königsdramen "Richard II.", "König Johann", "Heinrich IV.", "Heinrich V." und "Julius Caesar", die Lustspiele "Ein Sommernachtstraum", "Der Kaufmann von Venedig", "Viel Lärm um nichts", "Die lustigen Weiber von Windsor", "Wie es euch gefällt" und "Was ihr wol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ige davon sind offensichtlich für den Hof geschri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chaffensperiode III. (1601-160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mlet", "Troilus und Cressida", "Ende gut, alles gut", "Maß für Maß", "Othello", "König Lear", "Macbeth", "Antonius und Cleopatra", "Coriolan", "Timon von Athen", "Peric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icles" lässt sich nicht eindeutig Shakespeare zuord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chaffensperiode IV. (1610-161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ymbeline", "Wintermärchen", "Der Sturm", "Heinrich VIII."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Eine absolut zuverlässige chronologische Reihenfolge der Werke Shakespeares aufzustellen, ist trotz aller Bemühungen von Experten bislang noch nicht hinreichend gelunge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