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William Shakespeare – Romeo und Julia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illiam Shakespeares L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 Shakespeare wurde am 23. April 1564 in Stratford-upon-Avon als Sohn Mary Ardens und John Shakespeares geboren. Sein Vater arbeitete als Handschuhhersteller, eröffnete schließlich ein eigenes Geschäft und häufte über die Jahre ein beträchtliches Vermögen an. John Shakespeare konnte höchstwahrscheinlich weder lesen noch schreiben. William war das dritte von acht Kindern und erhielt in seiner Jugend eine kostenlose Ausbildung. Als Kind fand Shakespeare Gefallen an Fußball und weiteren Sportarten. Als er 15 Jahre alt war, begann das Vermögen der Familie zu schwinden. Die Geschäfte liefen schlecht. Daher mußte William, sobald er volljährig wurde, für seinen Lebensunterhalt arbeiten. Zu dieser Zeit gab es nicht viele Unterhaltungsmöglichkeiten. Bücher waren noch nicht weit verbreitet. Shakespeare beschloß deshalb, Schauspieler zu werden. Die Schauspieler der Theatergruppen des elisabethanischen Englands schrieben oft ihre eigenen Dramen, improvisierten Verse und trugen Frauenkleider. Für gewöhnlich redeten sie stundenlang ohne Unterbrechung und langweilten damit ihre Zuhörer bis zur Bewußtlosigkeit. Außerdem tranken sie regelmäßig und viel und richteten in Kneipen große Zerstörung an. Als William 18 Jahre alt war, verliebte er sich in Ann Hathaway und heiratete sie 1582. Von da an machte er sich einen Namen als Schauspieler und wurde schließlich ein etabliertes und beliebtes Mitglied des London Theatre Circuit. Shakespeares Erfolg als Schriftsteller begann mit historischen Werken. Zwischen 1590 und 1593 schrieb er "Henry VI, Parts 1,2 and 3", "Richard III" und "A Comedy of Errors". Als Schauspieler gehörte er einer Theatergesellschaft bekannt als The Lord Chamberlain´s Men an. Unter der Regierung Königin Elisabeths und später König James´ hatten sie großen Erfolg in den zwei berühmten Theatern, The Globe und The Blackfriars. Das Theater wurde in dieser Zeit sowohl von gewöhnlichen Leuten als auch von den Privilegierten besucht. Oft bestand das Publikum aus völligen Ignoranten. Öffentliche Theater wie The Hope, The Fortune, The Red Bull und The Swan waren unter freiem Himmel, so daß die Schauspieler gegen den Lärm von Viehverkäufen, schreienden Straßenhändlern und der allgegenwärtigen Betrunkenen ankämpfen mußten. Um diese Menge zu erreichen, benötigte Shakespeare die mitreißendsten Worte und Bilder, die je in der englischen Sprache kreiert wurden, Konzepte, die das gewöhnliche Volk aufrütteln und es für eine oder zwei Stunden aus ihrem trostlosen Alltag herausholen sollten. William fand die richtigen Rhythmen. In der Tat benutzte er Metren, die wir heute immer noch hören. Aber Shakespeares Gruppe war schlecht. Sie spielten so schrecklich, daß Shakespeares Konkurrenten pflegten, Stenographen zu schicken und ihre eigenen Schauspieler in die Dramen einzuschleusen, um Kopien von seinen Stücken zu erhalten. Diese illegalen Kopien wurden als The Bad Quartos bekannt. Shakespeare ärgerte das natürlich sehr, und so heuerte er seine eigenen Herausgeber an und veröffentlichte The Good Quartos. Im Laufe der Jahre setzten Theatergesellschaften und Gelehrte die sogenannten Originaltexte der Dramen aus verschiedenen Notizen und den Bad und Good Quartos zusammen. Die Texte unterscheiden sich untereinander sehr stark. Dies war jedoch vermutlich nicht im Sinne Shakespeares. Auch die Pilgrims, die sich in Amerika niederließen, nahmen seine Sprache und Kultur noch während seiner Lebenszeit mit in die Neue Welt. Als sein Ruhm und sein Erfolg ihren Höhepunkt erreichten, kaufte sich Shakespeare das zweitgrößte Haus in Stratford, das ein riesiges Fußballfeld mit einschloß. Um 1611 zog er sich endgültig nach Stratford zurück, nachdem er den Status eines Gentleman erreicht hatte. Er beendete seine Karriere wie er sie angefangen hatte, nämlich mit einem historischen Werk, "Henry VIII". 1616 schrieb er sein Testament und vermachte seinen ganzen Besitz seiner Tochter Susanna. William Shakespeare starb jung – an seinem 52. Geburtstag – und wurde in der Trinity Church in Stratford als Ehrenbürger begr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eo und Julia wurde während einer Zeit geschrieben, als Shakespeare die Ausdruckskraft seiner Sprache gefunden hatte. Er war ca. 26 Jahre alt, als er es schrieb. Was diese Liebestragödie zur schönsten der Weltliteratur gemacht hat – ihre Hauptfiguren wurden zum Symbol der Liebenden überhaupt -, ist nicht so sehr die Fabel der Handlung, die Shakespeare älteren englischen und italienischen Quellen entnahm, als die beseelte Darstellung leidenschaftlicher Liebe. Romeo und Julia soll um 1595 entstanden sein. Dies schließt man aus der Tatsache, daß die Amme im Stück ein "Erdbeben vor elf Jahren" erwähnt. London wurde in der Tat um 1580 von einem starken Beben erschütt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Die Handlung von Romeo und Jul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Tragödie handelt von zwei Liebenden. Die beiden Teenager halten ihre Liebe für einander trotz der jahrzehntelangen Feindschaft ihrer Familien aufrecht. Das Stück vereinigt Schwertkämpfe, Mißverständnisse, Tragik, Humor und die romantischste Sprache im Namen der Lie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Verona im Italien des späten 15. Jhs. bekämpfen sich seit Jahren die mächtigen Familien Montague und Capulet. Julias Vater, das Oberhaupt der Capulets, veranstaltet einen Maskenball, zu dem er alle seine Freunde einlädt. Natürlich sind die Montagues nicht eingeladen, aber Romeo schmiedet einen Plan, um Rosaline zu sehen, ein junges Mädchen, zu dem er sich hingezogen fühlt. Er verkleidet sich und besucht die Party. Doch seine Aufmerksamkeit wird nicht durch Rosaline, sondern durch Julia erregt. Er verliebt sich unsterblich in sie, ist aber enttäuscht, als er herausfindet, daß Julia eine Capulet ist. Auch Julia bemerkt Romeo, ist sich aber nicht bewußt, daß er ein Mitglied der verhaßten Montagues ist. Als sie schließlich davon erfährt, begibt sie sich auf ihren Balkon und erzählt den Sternen von ihrer starken aber verbotenen Liebe. Zur gleichen Zeit versteckt sich Romeo in den Büschen unterhalb des Balkons. Er hört zufällig, wie Julia den Sternen ihre Liebe gesteht. Weil Romeo seine Gefühle nicht mehr zurückhalten kann, gibt er sich ihr zu erkennen und bekennt, daß er dasselbe fühlt. Schon am nächsten Tag werden sie mit der Hilfe von Romeos Freund, Pater Lorenzo, heimlich getraut. Am Tag ihrer Hochzeit sucht Tybalt, Julias Cousin, Romeo, um ihn wegen seines unerlaubten Erscheinens auf dem Fest zur Rede zu stellen. Weil Romeo nicht bereit ist, mit Tybalt zu kämpfen, kommt es zu einem Schwertkampf zwischen Romeos Freund Mercutio und Tybalt. Dabei wird Mercutio von Tybalt getötet, woraufhin Romeo Tybalt umbringt. Das schürt den Haß der beiden Familien aufs Neue. Romeo wird wegen dieser Tat vom Prinzen Escalus aus Verona verbannt, was die Trennung der beiden Liebenden bedeutet. Julias Vater, der nichts von ihrer Heirat weiß, beschließt, sie mit einem jungen Mann namens Paris zu verheiraten. Verzweifelt fragt Julia Pater Lorenzo um Rat. Er schlägt ihr vor einzuwilligen, aber am Hochzeitsmorgen solle sie einen Trank zu sich nehmen, den er für sie vorbereiten werde. Das Gift werde bewirken, daß Julia in einen 40stündigen, todesähnlichen Schlaf fällt und in die Familiengruft der Capulets überführt wird. Dann werde der Pater Romeo benachrichtigen, damit er sie entführt. Julia befolgt den Plan und wird in der Gruft aufgebahrt. Doch bevor der Pater Romeo in Kenntnis setzen kann, erfährt dieser vom vermeintlichen Tod Julias. Voller Trauer kauft Romeo ein Gift und begibt sich zu Julias Grab, um neben seiner Frau zu sterben. Am Eingang der Gruft trifft Romeo auf Paris, den er tötet. Romeo nimmt sich daraufhin an der Seite seiner scheintoten Julia das Leben. Zu spät erwacht Julia. Nachdem Pater Lorenzo, der gerade die Szene betritt, ihr das Mißverständnis erklärt hat, bringt sich Julia mit Romeos Dolch um, da ihr ein Leben ohne ihren Geliebten sinnlos erscheint. Die Tragödie macht sowohl die Montagues als auch die Capulets sehr betroffen. Sie einigen sich, ihre Fehde beizulegen.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hakespeares Romeo und Julia heu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61911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9115" cy="1104265"/>
                    </a:xfrm>
                    <a:prstGeom prst="rect">
                      <a:avLst/>
                    </a:prstGeom>
                  </pic:spPr>
                </pic:pic>
              </a:graphicData>
            </a:graphic>
          </wp:inline>
        </w:drawing>
      </w:r>
      <w:r>
        <w:rPr>
          <w:rFonts w:eastAsia="Times New Roman" w:cs="Times New Roman" w:ascii="Times New Roman" w:hAnsi="Times New Roman"/>
          <w:sz w:val="24"/>
          <w:szCs w:val="24"/>
        </w:rPr>
        <w:t xml:space="preserve">Seit einiger Zeit erleben Shakespeares Stücke eine Renaissance auf der Leinwand. Die filmischen Umsetzungen der alten, aber immer noch aktuellen Themen werden zugleich immer experimentierfreudiger. So wird der antike Stoff neuerdings durch Zeit und Raum in die Neuzeit versetzt und erreicht auf diese Weise ein breites Publikum. So wurde Romeo und Julia unlängst aus dem mittelalterlichen Verona an die Küste Floridas des 20. Jhs. verlegt. Es wurde eine Umgebung geschaffen, die den Stoff auch für die MTV-Generation ansprechend transportiert. Natürlich bekämpfen sich hier immer noch die Familien Montague und Capulet, doch sind die Oberhäupter Industriemagnaten und ihre Schützlinge Anführer von bewaffneten Jugendgangs. Aus den Fechtduellen des Originalstücks werden blutige Schießereien, die sich inhaltlich und textlich dennoch an die altehrwürdige Vorlage halten. Der Bote, der Romeo Julias und Lorenzos Plan berichten soll, wird in der neuen Version durch Federal Express ersetzt, der Romeos Wohnwagen nicht findet. Romeo verschafft sich heute auch kein Gift sondern Drogen, ebenso tötet sich später Julia mit Romeos Revolver, anstatt mit seinem Dolch. Diese Veränderungen sprechen all diejenigen an, die allein der Name Shakespeare erschaudern läßt und vor deren inneren Auge Menschen in komischen Strumpfhosen paradieren, die mit albernen Plastikschwertern aufeinander einhauen und in pentametrischen Jamben unverständliches Zeug deklamieren. Hollywood bietet nun jedem Zugang zu der berühmtesten Liebesgeschichte der Weltliteratur. Die Tragödie von Romeo und Julia hat über alle Jahrhunderte hinweg noch nichts von ihrem Zauber verl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