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OTHELLO - ACT 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Desdemona has fallen asleep she starts dreaming about Clintunus. She had been dreaming about him a couple of times already but never told anybody anything about him. In her dreams Clintunus was not from this world, he was king of the planet Clinton and a very rich and handsome guy. Well, this night he appeared again in her dreams.... he was as beautiful as always, with golden hair, colorful clothes, deep blue eyes and a heavenly smile. Now Clintunus said forcefully: "My dear beloved Desdemona, I never told you before but I have been in love with you for years now. Please, I beg you, come to the harbor today, I will meet you there and take you with me to my planet. I promise to be a much better husband than Othello, to love you for the rest of my life and give you everything you desire. Precious Desdemona, the world you live in is not good enough for you - come to my world and you'll be able to live in peace for the rest of your life.....". Then the picture of Clintunus faints and Desdemona wakes up again. But she can't stop thinking about this stranger Clintunus, whenever she tries thinking about something else, the only thing she can think of, are Clintunus words. She remembers her fight with Othello, the annoying Roderigo, and her jealous father Brabantio. "Yes" she finally says to herself "maybe this guy called Clintunus is right and I don't belong to this world, maybe I really do derserve something special like this life he promised me. But how do I know that this strange king actually exists, it was just a dream - on the other side, what if it is true? Oh well, I'll just go ahead and take a walk to the harbor, either Clintunus will be there or he won't!". Desdemona gets up, dresses herself and goes outside the castle without being noticed by anybody. Not even Emilia is there. Not being used to the darkness and the empty streets of Cyprus she becomes nervous and afraid, but nevertheless starts rushing towards the harbor. And indeed....... as she is coming close to the harbor she is able see a strange object. Desdemona has never seen such thing before and as she walkes closer to this thing she can't identify, a door of it suddenly opens and Clintunus appeares. "Desdemona, my love, I'm so happy that you followed my instructions and came to meet me here. Here, come in and I'll bring you to my phantastic kingdom". Usually Desdemona doesn't believe in such unnaturaly things, but this time she can't help it. She falls in love with Clintunus at once when he comes out of this thing called Learj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ck on earth everything was in big excitement when they noticed that Desdemona disappeared without leaving a trace. Othello believed that it was Cassio who had stolen his wife and stabbed him with a knife until he was dying. But Cassio said in his last word: "It was all Iago...." - being confused and angry, Othello went crazy and attacked the helpless Iago. He also died. But now Emilia became so angry with her lord that she ran up to him, took his knife and did the same to him as Othello did to her husband. After she had realized what she had done she couldn't believe it and pushed the knife into her own heart. Roderigo, heard all this screaming and fighting and when he saw what had happened he thought: "Everybody's dead, then I might die as well, too!", took his own knife and killed himsel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anwhile Desdemona and Clintunus had arrived in there kingdom. They looked down at the earth and said: "Look at those stupid humans"...... and lived happily ever af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