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hakespeare and his 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the exact dates of many Shakespear’s plays are in doubt, his dramatic career is generally divided into four period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period up to 159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years from 1594 to 16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years from 1600 to 1608 and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years after 160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of the difficulty of dating Shakespear’s plays, these dates are approximate and can be used only as a framework. In all periods the plots of his plays were frequently drawn from chronicles , histories, or earlier fiction, as were the plays of other simultaneous dramati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PERI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kespear’s first period was one of experimentation. His early plays , unlike his more mature (1) work, are characterised to a degree by formal and rather obvious construction and by stylized ve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ronicle history plays were a popular genre of the time, and for plays dramatizing the English civil strife of the 15</w:t>
      </w:r>
      <w:r>
        <w:rPr>
          <w:rFonts w:eastAsia="Times New Roman" w:cs="Times New Roman" w:ascii="Times New Roman" w:hAnsi="Times New Roman"/>
          <w:sz w:val="16"/>
          <w:szCs w:val="16"/>
        </w:rPr>
        <w:t xml:space="preserve"> th</w:t>
      </w:r>
      <w:r>
        <w:rPr>
          <w:rFonts w:eastAsia="Times New Roman" w:cs="Times New Roman" w:ascii="Times New Roman" w:hAnsi="Times New Roman"/>
          <w:sz w:val="24"/>
          <w:szCs w:val="24"/>
        </w:rPr>
        <w:t xml:space="preserve"> century are possibly Shakespear’s earliest dramatic works. These plays , </w:t>
      </w:r>
      <w:r>
        <w:rPr>
          <w:rFonts w:eastAsia="Times New Roman" w:cs="Times New Roman" w:ascii="Times New Roman" w:hAnsi="Times New Roman"/>
          <w:b/>
          <w:bCs/>
          <w:sz w:val="24"/>
          <w:szCs w:val="24"/>
        </w:rPr>
        <w:t xml:space="preserve">Henry VI, parts I and II and III </w:t>
      </w:r>
      <w:r>
        <w:rPr>
          <w:rFonts w:eastAsia="Times New Roman" w:cs="Times New Roman" w:ascii="Times New Roman" w:hAnsi="Times New Roman"/>
          <w:sz w:val="24"/>
          <w:szCs w:val="24"/>
        </w:rPr>
        <w:t xml:space="preserve">(1590?-1592?) and </w:t>
      </w:r>
      <w:r>
        <w:rPr>
          <w:rFonts w:eastAsia="Times New Roman" w:cs="Times New Roman" w:ascii="Times New Roman" w:hAnsi="Times New Roman"/>
          <w:b/>
          <w:bCs/>
          <w:sz w:val="24"/>
          <w:szCs w:val="24"/>
        </w:rPr>
        <w:t>Richard III,</w:t>
      </w:r>
      <w:r>
        <w:rPr>
          <w:rFonts w:eastAsia="Times New Roman" w:cs="Times New Roman" w:ascii="Times New Roman" w:hAnsi="Times New Roman"/>
          <w:sz w:val="24"/>
          <w:szCs w:val="24"/>
        </w:rPr>
        <w:t xml:space="preserve"> deal with evil resulting from weak leadership and from national disunity fostered (2) for selfish ends. In style and structure , these plays are connected partly to antique drama and partly to the works of earlier Elizabethan dramatists, especially Chritsopher Marlowe. Either indirectly (through such dramatists) or directly, the influence of the classical Roman dramatists Seneca is also reflected in the organization of these four plays, especially in the bloodiness of many of their scene. Also the highly colored, bombastic language gives us a hint on this. The influence of Seneca, exerted (3) by way of the earlier English dramatists Thomas Kyd, is particularly obvious in </w:t>
      </w:r>
      <w:r>
        <w:rPr>
          <w:rFonts w:eastAsia="Times New Roman" w:cs="Times New Roman" w:ascii="Times New Roman" w:hAnsi="Times New Roman"/>
          <w:b/>
          <w:bCs/>
          <w:sz w:val="24"/>
          <w:szCs w:val="24"/>
        </w:rPr>
        <w:t>Titus Andronicus</w:t>
      </w:r>
      <w:r>
        <w:rPr>
          <w:rFonts w:eastAsia="Times New Roman" w:cs="Times New Roman" w:ascii="Times New Roman" w:hAnsi="Times New Roman"/>
          <w:sz w:val="24"/>
          <w:szCs w:val="24"/>
        </w:rPr>
        <w:t xml:space="preserve"> (1594?), a tragedy of righteous revenge for ill-favoured and bloody acts, which are staged in sensational det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kespear’s comedies of the first periods represent as wide range. The</w:t>
      </w:r>
      <w:r>
        <w:rPr>
          <w:rFonts w:eastAsia="Times New Roman" w:cs="Times New Roman" w:ascii="Times New Roman" w:hAnsi="Times New Roman"/>
          <w:b/>
          <w:bCs/>
          <w:sz w:val="24"/>
          <w:szCs w:val="24"/>
        </w:rPr>
        <w:t xml:space="preserve"> Comedy of Errors</w:t>
      </w:r>
      <w:r>
        <w:rPr>
          <w:rFonts w:eastAsia="Times New Roman" w:cs="Times New Roman" w:ascii="Times New Roman" w:hAnsi="Times New Roman"/>
          <w:sz w:val="24"/>
          <w:szCs w:val="24"/>
        </w:rPr>
        <w:t xml:space="preserve"> a farce (4) in imitation of classical Roman comedy, depends for its appeal on mistaken identities in two sets of twins involved in romance and wars. Farce is not as strongly emphasized in </w:t>
      </w:r>
      <w:r>
        <w:rPr>
          <w:rFonts w:eastAsia="Times New Roman" w:cs="Times New Roman" w:ascii="Times New Roman" w:hAnsi="Times New Roman"/>
          <w:b/>
          <w:bCs/>
          <w:sz w:val="24"/>
          <w:szCs w:val="24"/>
        </w:rPr>
        <w:t>The taming of the strew</w:t>
      </w:r>
      <w:r>
        <w:rPr>
          <w:rFonts w:eastAsia="Times New Roman" w:cs="Times New Roman" w:ascii="Times New Roman" w:hAnsi="Times New Roman"/>
          <w:sz w:val="24"/>
          <w:szCs w:val="24"/>
        </w:rPr>
        <w:t xml:space="preserve"> , a comedy of character. The </w:t>
      </w:r>
      <w:r>
        <w:rPr>
          <w:rFonts w:eastAsia="Times New Roman" w:cs="Times New Roman" w:ascii="Times New Roman" w:hAnsi="Times New Roman"/>
          <w:b/>
          <w:bCs/>
          <w:sz w:val="24"/>
          <w:szCs w:val="24"/>
        </w:rPr>
        <w:t xml:space="preserve">two gentlemen of Verona </w:t>
      </w:r>
      <w:r>
        <w:rPr>
          <w:rFonts w:eastAsia="Times New Roman" w:cs="Times New Roman" w:ascii="Times New Roman" w:hAnsi="Times New Roman"/>
          <w:sz w:val="24"/>
          <w:szCs w:val="24"/>
        </w:rPr>
        <w:t xml:space="preserve">concerns romantic love. </w:t>
      </w:r>
      <w:r>
        <w:rPr>
          <w:rFonts w:eastAsia="Times New Roman" w:cs="Times New Roman" w:ascii="Times New Roman" w:hAnsi="Times New Roman"/>
          <w:b/>
          <w:bCs/>
          <w:sz w:val="24"/>
          <w:szCs w:val="24"/>
        </w:rPr>
        <w:t>Love labours lost</w:t>
      </w:r>
      <w:r>
        <w:rPr>
          <w:rFonts w:eastAsia="Times New Roman" w:cs="Times New Roman" w:ascii="Times New Roman" w:hAnsi="Times New Roman"/>
          <w:sz w:val="24"/>
          <w:szCs w:val="24"/>
        </w:rPr>
        <w:t xml:space="preserve"> satirizes the loves of its main male characters as well as the fashionable devotion to studious pursuits by which these noblemen had first sought (5) to avoid romantic and worldly ensnarement . The dialogue in which many of the characters voice their motive ridiculous the artificially ornate (6), courtly style typified by the works of English novelist and dramatist John Lyly, the court conventions of the time, and perhaps the scientific discussions of Sir Walter Raleigh and his colleagu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ond peri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kespear’s second period includes his most important plays concerned with English history, his so-called joyous comedies, and two of his major tragedies. In this period, his style and approach became highly individualized. The second-period, historical plays include Richard III, Henry IV, parts I and II and Henry V. They encompass the years immediately before those portrayed in Henry IV plays. Richard II is a study of a weak, sensitive, self-dramatizing but sympathic monarch who loses his kingdom to his forceful success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tanding among these comedies of the second period is a Midsummer Night’s Dream (1595). In The Merchant of Venice the Renaissance motives of masculine and friendship and romantic love are portrayed in opposition to the bitter inhumanity of a usurer named Shylock, whose own misfortune are presented so as to arouse understanding and sympathy. Shakespear’s characters reappear in on his comedies of the second peri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itty comedy Much to do about Nothing is marred (7), in the opinion of some critics, by an insensitive treatment of his female characters. However Shakespear’s most mature comedies As You Like It and Twelfth Night are characterized by lyricism, double meaning and charming, strong-minded heroine like Beatrice. Another comedy of the second period The Merry Wives of Wisdor, a farce about middle-class life in which Flagstaff reappears as the comic vict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major tragedies mark the beginning and the end of second period. Romeo And Julia famous for its poetic treatment of the ecstasy of youthful love, dramatizes the fate of two lovers victimized by the feuds and misunderstanding of their elders and by their own hasty temperaments. Julia Caesar on the other hand is a serious tragedy of political rivalries, but is less intense in style than the tragic dramas that followed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rd peri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kespear’s third period includes his greatest tragedies and his so-called dark or bitter comedies. The tragedies of this period are considered the most profound of his works. In them he uses his poetic idiom as an extremely supple dramatic instrument, capable of recording human thought of and the many dimensions of given dramatic situation. Hamlet, maybe his most famous play, exceeds by far most other tragedies of revenge in picturing the mingled sordidness and glory of the human condition. Hamlet feels that that he is living in a world of horror. Confirmed in this feeling by the murder of his father and the sensuality of his mother, he exhibits tendencies toward both crippling indecision and precipitous action. Interpretation oh his motivation and ambivalence continues to be a subject of considerable controvers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llo (1604) portrays the growth of unjustified jealousy in the protagonist, Othello, a moor serving as a general in the Venetian army. The innocent object of his jealousy is his wife, Desdemona. In this tragedy, Othello’s evil lieutenant Lago draws him into mistaken jealousy in order to ruin him. King Lear followed in 160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ony and Cleopatra (1606) is concerned with a different type of love, namely the middle-aged passion of Roman general Mark Antony for the Egyptian queen Cleopatra. Their love is glorified by some of Shakespear’s most sensuous </w:t>
      </w:r>
      <w:r>
        <w:rPr>
          <w:rFonts w:eastAsia="Times New Roman" w:cs="Times New Roman" w:ascii="Times New Roman" w:hAnsi="Times New Roman"/>
        </w:rPr>
        <w:t xml:space="preserve">(8) </w:t>
      </w:r>
      <w:r>
        <w:rPr>
          <w:rFonts w:eastAsia="Times New Roman" w:cs="Times New Roman" w:ascii="Times New Roman" w:hAnsi="Times New Roman"/>
          <w:sz w:val="24"/>
          <w:szCs w:val="24"/>
        </w:rPr>
        <w:t xml:space="preserve">poetry. In Macbeth (1606), Shakespeare depicts the tragedy of a man who, led on by others and because of a defect in his own nature, succumbs (9) to ambition. In securing the Scottish throne, Macbeth dulls his humanity to the point where he becomes capable of any amoral a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like these plays, three other plays of this period suggest a bitterness stemming from the protagonists’ apparent lack of greatness of tragic stature. In Troilus and Cressida (1602). The most intellectually created of Shakespear’s plays, the gulf between the ideal and the real, both individual and political, is skillfully evo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on of Athens (1608) is a similar bitter play about a character reduced to misantrophy by the gratitude oh his sycophants. Because of the uneven quality of the writing, this tragedy is considered a collaboration, quite possibly with English dramatist Thomas Middle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wo comedies of this period are also dark in mood and are sometimes called problem plays because they do not fit into clear categories or present easy resolution. All’s Well That Ends Well (1602) and Measure for measure (1604) both question accepted patterns of morality without offering solu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th peri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rth period of Shakespear’s works includes his principal romantic tragicomedies. Toward the end of his career, Shakespeare created several plays that, through the intervention of magic, art, compassion, or grace, often suggests redemptive hope for the human condition. These plays are written with a grave quality differing considerably from Shakespear’s earlier comedies, but they end happily with reunion or final reconciliations. The tragicomedies depend for part of their appeal upon the lure of a distant time or place, and all seem more obviously symbolic than most of Shakespear’s earlier works. To many critics, the tragicomedies signify a real ripeness (11) in Shakespear’s own outlook, but other authorities believe that the change reflects only a change in fashion in the drama of the peri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mantic tragicomedy Pericles, Prince of Tyre (1608) concerns the painful loss of the title character’s wife and the persecution of his daughter. Cymbeline (1610) and The Winter’s Tale (1610) characters suffer great loss and pain but are reunited. Perhaps the most successful product of this particular vein of creativity, however, is what may be Shakespeare ‘s last complete play. The Tempest (1611), in which the resolution suggests the beneficial effects of the human of wisdom and power. Shakespear’s poetic power reached great heights in this beautiful , lyrical p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final plays, sometimes ascribed to Shakespeare, possibly are the product of collaboration. A historical drama, Henry VIII (1613 was probably written with English John Fletcher , as was The Two Noble Kinsmen (1613)a story of the love of two friends for a wo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abulary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ure - reif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foster - aufziehen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rted - Einfluß ausübend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rce -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ght - to seek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nate - überladen, reich verziert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red -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uous - sinnlich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cumbs - erlie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