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akespeare - Man or Myth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the man we know as Shakespeare really the autho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Shakespearean Works"? We know little about the man call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, Did he really write the plays, or is he just a man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confused within history? (Sobran 44) There is not even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ct spelling of this mans name, Some of the spellings inclu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spere, Shakespeare, And Shaxpere. Shakespeare, Is it the man,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t another? (Hayes 1D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akespeare is both fact and fiction, he was no concern unt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arly two hundred years after he perished, and there is still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e or probably will there ever be a conclusion to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stery. (Sobran 44) There is another man that can be attributed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orks of "Shakespeare", His name is Edward DeVere, the 17th Ear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Oxford. (Bethell 47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an known as Shakespeare does not fit perfectly in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cessary criteria to determine the author of these works. Thom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ney invented a series of criteria that had to be filled, in or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 a possible candidate for the authorship of the Shakespeare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s. To have all the knowledge that is portrayed in the works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 must have accomplished many things. These including a superi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ucation, from what we know of "Shakespeare", this was not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ility.(Bethell 46) We do not even know if Shakespeare has ev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ten anything in his life, Nor do we know that he was paid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ing these works. The man Shakespeare does not even make a cla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is the author.(Bethell 50) He may not have been able to wr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implest thing of all, His own name.(Hayes 1D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s not how little we know about Shakespeare that cau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fusion and difficulty, Its the things that we do know about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 that cause the confusion and difficulty. We know Shakespea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, a glover, could not write. When he signed documents, he simp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e an "X", This is why it is beleived that Shakespeare coul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e also, Because he probably did not attend school therefore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ucation was passed down from his father. (Bethell 4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do know much more about the man Edward DeVere. We know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deVere was a nobleman, he could not have his name written up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writings because he would be considered of a lower class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 contain a sense of hate towards some of the noblemen of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period, which also point the authorship towards DeVere.  (Hay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D) When DeVere was a young man, he spent a lot of time in Ital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urope, This could explain the great detail used in the Shakespeare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 of Venice, and other European locations.(Sobran 45) The sonne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never been able to fit into Shakespears life, On the other h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fit into DeVere's life well. (Sobran 4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are facts that lean both ways in this age old myster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ship, Though the Strafordian man does not fit into the sto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well, He may have some advantages that the Oxfordian man may no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ere on the other hand, has mostly every fact pointing towards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valid author for the "Shakespearean" works, From his educatio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is experiences, to his travel. The Oxfordian seems to come out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. Shakespeare: Stratforidan, or DeV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