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Taming of the Sh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Taming Of The Shrew by William Shakespea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ably one of Shakespeare's earliest comedies.  Its pl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derived from the popular 'war of the sexes' them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males and females are pitted against one another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minance in marriage.  The play begins with an inducti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a drunkard, Christopher Sly, is fooled into belie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a king and has a play performed for him.  The play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es is what constitutes the main body of The Tam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rew.  In it, a wealthy land owner, Baptista Minola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mpts to have his two daughters married.  One is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rewish, Katherine, while the other is the beautifu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tle Bianca.  In order to ensure Katherine is marri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ptista disallows Bianca to be espoused until Katherin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d, forcing the many suitors to Bianca to find a mate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atherine in order for them to vie for Bianca's love. 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itics of the play condemn it for the blatant sexi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 it has toward women but closer examination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and the intricacies of its structure reveal that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merely a story of how men should 'put women 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ce'.  The play is, in fact, a comedy about an asser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 coping with how she is expected to act in the socie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late sixteenth century and of how one must obe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written rules of a society to be accepted in it. 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 ends with her outwardly conforming to the norm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, this is in action only, not in mind.  Although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umes the role of the obedient wife, inwardly she st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ains her assertive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st of the play's humour comes from the wa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characters create false realities by disgui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selves as other people, a device first introduced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uction.  Initially this is accomplished by ha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opher Sly believe he is someone he is not and the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the main play performed for him.  By putt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ming Of The Shrew in a 'play within a play' structur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immediately lets the audience know that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t real thus making all events in the play fal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ties.  Almost all characters in the play tak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ties other than their own at some point of time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.  Sly as a king, Tranio as Lucentio, Lucentio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bio, Hortensio as Litio and the pedant as Vicentio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examples of this.  Another example of this is Kather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n obedient w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Taming Of The Shrew, courtship and marri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not so much the result of love but rather an institu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ociety that people are expected to take part in. 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 of the removal of romance from marriage, suitor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ged, not by their love for a woman, but by how well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provide for her.  All suitors compare the dowry each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 to the marriage and the one with the most to off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wins' the woman's hand in marriage.  This competition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 is like a game to the characters of the pla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discussing the courtship of Bianca with Gremi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tensio says "He that runs fastest gets\ The ring" (Act 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i, l. 140-141) likening receiving permission to w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anca to winning a race.  In the game, however, women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eated like objects that can be bought and sold rathe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uman beings.  This is expected since the society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triarchal one.  For example, Lucentio, Trani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uchio are all defined with reference to their fath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ll the elderly authority figures, like Baptist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entio, are men.  The taming of Katherine is not a women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rewishness being cured as much as it is a woman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ught the rules of the 'patriarchal game'.  Katherin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ned how to be assertive and with this knowledge is 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ontrol men, and a woman controlling a man is consid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against the rules' of the ga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lay ends with Katherine proving that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ly cured of her 'shrewishness' and is the most obedi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three newlywed wives at the end of the play.  Thi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ed in her soliloquy when she lectures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ves on the proper way in which a woman should behav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 am ashamed that women are so simp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o offer war where they should kneel for peac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r seek rule, supremacy, and swa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When they are bound to serve, love, and obe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 V, scene ii, l. 161 - 16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though most critics interpret the play as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of a woman finally acting the way in which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sed to act, it is difficult to believe that a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vibrant and strong-willed as Katherine is changed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ily.  Following with the device of false realiti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set in place so early in the play, it would se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logical that Katherine would simply be acting the pa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'the obedient wife' in order to be accepted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in which she lives.  Katherine can 'play a part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well and can even enjoy doing it.  This is shown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ad to Padua from Petruchio's house when Kate is forc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 Vincentio as a woman and says, "Young budd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gin, fair and fresh and sweet" (Act IV, scene v, l. 37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aming Of The Shrew is a light-hearted come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s better seen than read.  This is especially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ce a lot of the humour in it is physical or 'slapstick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ur which is possible only on stage.  The complexit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 is refreshing, as many of the modern plays of tod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quite linear and do little to keep a reader's atten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other favourable aspect of it is the subplot invol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ucentio and Bianca which lends itself as the basis for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ourous moments, most notably between Lucentio, Hortens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ianca.  The obvious sexist attitude of the play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hinder it because of the reasons stated above.  On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take into account the attitudes of sixteenth centu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and and the fact that the play is a comedy and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t to be taken seri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