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A Midsummer Night's Drea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In Shakespeare's "A Midsummer Night's Dream" the mortal teenag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s fall in love foolishly, and the character Bottom states, "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t fools these mortals be". They are foolish because they act lik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ildren. Although Lysander, Hermia, Demetrius, and Helena appea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own-up, when they are in love they act foolishly. The four teenag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vers are fool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Demetrius is a fool because he is unaware that his love chang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rough out the play. At the start of the play Demetrius does not lo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lena. (II ii,line 188) Demetrius says, "I love thee not, therefo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ursue me not." (II ii,line 194) "Hence, get thee gone, and follow m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 more." In III ii, Demetrius after being juiced begins to lo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lena. (III ii,line 169-173) Demetrius says, "Lysander, keep th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mia; I will none. If e'er I loved her, all that love is gone. M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art to her but as guest- wise sojourned, And now to Helen is it hom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turned, There to remain." This proves he is a fool, because he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aware of his changing love for Helen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elena is a fool because Demetrius does not love her but 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persists in chasing him. Demetrius shows no love for Helen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II i,line 227-228) Demetrius says, "I'll run from thee, and hide m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brakes, And leave thee to the mercy of wild beasts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II i,line 199-201) "Do I entice you? Do I speak you fair? Or ra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 I not in plainest truth Tell you I do not, nor I cannot love you?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metrius clearly illustrates to Helena that he has no interest, b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lena persists. (II i,line 202-204) Helena says, "And even for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 I love you the more. I am your spaniel; and, Demetrius, The mo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beat me, I will fawn on you." (II i,line 220-222) "Your virtue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y privilege. For that It is not night when I do see your fac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fore I think I am not in the night;" This proves that Helena i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ol because Demetrius does not love her, but she still persist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Lysander is a fool because he persuades Hermia to avoid death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un away with him. Hermia must marry Demetrius or she will be put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ath. (I i,line 83-88) Theseus says, "Take time to pause, and, b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xt new moon- The sealing-day betwixt my love and me, For everlast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nd fellowship- Upon that day either prepare to die For disobedien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your father's will, Or else to wed Demetrius, as he would," Hermi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es not love Demetrius. (I i,line 140) Hermia says, "O hell!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oose love by another's eyes." Hermia loves Lysander. (I i,li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50-155) "If then true lovers have been ever crossed, It stands as 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dict in destiny. Then let us teach or trial patience, Because it i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ustomary cross, As due to love, as thoughts and dreams and sigh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shes and tears, poor fancy's followers." Lysander has an alternati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dea. (I i,line 157-159) Lysander says, "I have a widow aunt,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wager Of great revenue, and she hath no child; &gt;From Athens is 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use remote seven leagues." (I i,line 164- 165) "Steal forth th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's house tomorrow night, And in the wood, a league withou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wn." Lysander is a fool because he convinces Hermia to risk dea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run away with hi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ermia is a fool because she risks death for love. Hermia is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ry Demetrius, or be put to death. (I i,line 95-98) Egeus say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Scornful Lysander, true, he hath my love, And what is mine my lo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ll render him. And she is mine, and all my right of her I do esta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to Demetrius." Lysander suggests an idea. (I i,line 157-159)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ysander says, "A good persuasion. Therefore her me, Hermia. I have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unt, a dowager Of great revenue, and she hath no child;" Hermi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grees with the idea. (I i,line 168-169) Hermia says, "My goo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ysander, I swear to thee by Cupid's strongest bow," (I i,line 178)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Tomorrow truly will I meet thee." Hermia is a fool because she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sking death for the love of Lysand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refore this proves, the four teenage lovers are fools. (VI i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seus states) "Lovers and madmen have such seething brains, Su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ping fantasies, that apprehend More than cool reason ev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rehends." William Shakespeare's A Midsummers Night's Dream show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w childishly foolish lovers can b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