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he Character of MacBe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cbeth is presented as a mature man of definite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ablished character, successful in certain field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vity and enjoying an enviable reputation. We must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lude, there, that all his volitions and actions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dictable; Macbeth's character, like any other man's at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n moment, is what is being made out of potentialiti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s environment, and no one, not even Macbeth himself, c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 all his inordinate self-love whose actions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overed to be-and no doubt have been for a long time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rmined mainly by an inordinate desire for some tempor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mutable goo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cbeth is actuated in his conduct mainly by 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ordinate desire for worldly honors; his delight li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ily in buying golden opinions from all sorts of peop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e must not, therefore, deny him an entirely hum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xity of motives. For example, his fighting in Duncan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ice is magnificent and courageous, and his evident joy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traceable in art to the natural pleasure whi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mpanies the explosive expenditure of prodigious physic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rgy and the euphoria which follows. He also rejoices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t in the success which crowns his efforts in battle -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on. He may even conceived of the proper motive whi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energize back of his great deed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rvice and the loyalty I ow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doing it, pays itsel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hile he destroys the king's enemies, such motives wor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dimly at best and are obscured in his consciousness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vigorous urges. In the main, as we have said, his natu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olently demands rewards: he fights valiantly in order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ay be reported in such terms a "valour's minion"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Bellona's bridegroom"' he values success because it bring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tacular fame and new titles and royal favor heaped up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in public. Now so long as these mutable goods are at a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nsurate with his inordinate desires - and such i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, up until he covets the kingship - Macbeth remains 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norable gentleman. He is not a criminal; he has no crimin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dencies. But once permit his self-love  to demand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isfaction which cannot be honorably attained, and he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ly to grasp any dishonorable means to that end which m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safely employed. In other words, Macbeth has much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al good in him unimpaired; environment has conspir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his nature to make him upright in all his dealings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about him. But moral goodness in him is undeveloped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ed still rudimentary, for his voluntary acts are scarce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ught into harmony with ultimate e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returns from victorious battle, puffed up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f-love which demands ever-increasing recognition of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ness, the demonic forces of evil-symbolized by the Weir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ters-suggest to his inordinate imagination the splendi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spect of attaining now the greatest mutable good he h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 desired. These demons in the guise of witches can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 his inmost thoughts, but from observation of faci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and other bodily manifestations they surmise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rative accuracy what passions drive him and what dar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res await their fostering. Realizing that he wishe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gdom, they prophesy that he shall be king. They can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s compel his will to evil; but they do arouse his passio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tir up a vehement and inordinate apprehension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ination, which so perverts the judgment of reason that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s his will toward choosing means to the desired tempor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. Indeed his imagination and passions are so vivid un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evil impulse from without that "nothing is but what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"; and his reason is so impeded that he judges, "The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icitings cannot be evil, cannot be good." Still, he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d with so much natural good that he is able to contro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pprehensions of his inordinate imagination and decid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ake no step involving crime. His autonomous decision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ommit murder, however, is not in any sense based up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al grounds. No doubt he normally shrinks from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naturalness of regicide; but he so far ignores ultim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s that, if he could perform the deed and escape i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equences here upon this bank and shoal of time, he'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 the life to come. Without denying him still a complexi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otives - as kinsman and subject he may possib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 some slight shade of unmixed loyalty to the K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his roof-we may even say that the consequences which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ars are not at all inward and spiritual, It is to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ted whether he has ever so far considered the possib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s of crime and evil upon the human soul-his la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overy of horrible ravages produced by evil in his ow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rit constitutes part of the tragedy. Hi is main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rned, as we might expect, with consequences involv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ss of mutable goods which he already possesse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s high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the murder of Duncan, the natural good in hi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els the acknowledgment that, in committing the unnatur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, he has filed his mind and has given his eternal jewel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ul, into the possession of those demonic forces whi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the enemy of mankind. He recognizes that the act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cience which torture him are really expressions of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raged natural law, which inevitably reduced him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 to the essentially human. This is the inescapab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d that keeps him pale, and this is the law of his ow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al from whose exactions of devastating penalties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ks release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, seeling night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th thy bloody and invisible h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cel and tear to pieces that great bo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keeps me pa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onceives that quick escape from the accusation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cience may possibly be effected by utter extirpati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ecepts of natural law deposited in his nature. And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ines that the execution of more bloody deeds will ser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purpose. Accordingly, then, in the interest of person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fety and in order to destroy the essential humanity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, he instigates the murder of Banqu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he gains no satisfying peace because hes conscien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obliges him to recognize the negative quality of evi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barren results of wicked action. The individual wh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prized mutable goods in the form of respect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miration from those about him, now discovers that even su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nescent satisfactions are denied him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at which should accompany old ag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onor, love, obedience, troops of friend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must not look to have; but, in their stea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rses, not loud but deep, mouth-honour, breath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the poor heart would fain deny, and dare no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man is conscious of a profound abstracti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far more precious that temporal goods. His be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shrunk to such little measure that he has lost his form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itiveness to good and evil; he has supped so full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rors and the disposition of evil is so fixed in him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can start him. His conscience is numbed so that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capes the domination of fears, and such a consummation m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ed be called a sort of peace. But it is not entirely w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cted or desires. Back of his tragic volitions i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eradicable urge toward that supreme contentment whi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mpanies and rewards fully actuated being; the peace whi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ttains is psychologically a callousness to pain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ritually a partial insensibility to the evidence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inished being. His peace is the doubtful calm of ut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gativity, where nothing matte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ctacle of spiritual deterioration carried to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imminent dissolution arouses in us, however,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ious feeling of exaltation. For even after the extern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nternal forces of evil have done their worst, Macbe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s essentially human and his conscience continues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ness the diminution of his being. That is to say, there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left necessarily some natural good in him; sin can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ly deprive him of his rational nature, which i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t of his inescapable inclination to virtue. We do not ne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cate to tell us that he is but a wayward son, spiteful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athful, who, as other do, loves for his own ends. This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arent throughout the drama; he never sins because, lik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eird Sisters, he loves evil for its own sake;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ever he does is inevitably in pursuance of some appar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, even though that apparent good is only temporal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more that escape from a present evil. At the end,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te of shattered nerves and extreme distraction of min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dividual passes out still adhering admirably to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of personal courage, and the man's conscience sti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ly admonishes that he has done evi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over, he never quite loses completely the liberty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 choice, which is the supreme bonum naturae of manki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since a wholly free act is one in accordance with reaso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proportion as his reason is more and more blinded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ordinate apprehension of the imagination and passion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nsitive appetite, his volitions become less and le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. And this accounts for our feeling, toward the end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ama, that his actions are almost entirely determin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at some fatality is compelling him to his doom. T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ulsion is in no sense from without-though theologians m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will interpret it so-as if some god, like Zeus in Gree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gedy, were dealing out punishment for the breaking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vine law. It is generated rather from within, and it is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ely a psychological phenomenon. Precepts of the natur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-imprints of the eternal law- deposited in his nature ha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violated, irrational acts have established habi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ding to further irrationality, and one of the penalti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cted is dire impairment of the liberty of free choi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s the Fate which broods over Macbeth may be identifi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at disposition inherent in created things, in t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 the fundamental motive principle of human action,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providence knits all things in their proper ord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beth cannot escape entirely from his proper order; he mu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evitably remain essentially huma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stance of Macbeth's personality is that ou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tragic heroes are fashioned; it is endowed by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matist with an astonishing abundance and variety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tentialities. And it is upon the development of the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tentialities that the artist lavishes the full energie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reative powers. Under the influence of swiftly alter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ironment which continually furnishes or elicts n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s and under the impact of passions constant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fting and mounting in intensity, the dramatic individu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ws, expands, developes to the point where, at the end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ama, he looms upon the mind as a titanic personali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initely richer that at the beginning. This dramat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ity in its manifold stages of actuation in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istic creation. In essence Macbeth, like all other men,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evitably bound to his humanity; the reason of order, as w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seen, determines his inescapable relationship to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al and eternal law, compels inclination toward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r act and end but provides him with a will capabl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 choice, and obliges his discernment of good and e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