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Iaga in Shakespeare's Othell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erhaps the most interesting and exotic character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ragic play "Othello," by William Shakespeare,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Honest" Iago.  Through some carefully thought-out word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ons, Iago is able to manipulate others to do things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y that benefits him and moves him closer toward his goal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He is the main driving force in this play, pushing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veryone else towards their tragic e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ago is not your ordinary villain.  The rol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 is rather unique and complex, far from what one m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ct.  Iago is smart.  He is an expert judge of peopl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characters and uses this to his advantage. 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, he knows Roderigo is in love with Desdemon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ures that he would do anything to have her as his ow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 says about Roderigo, "Thus do I ever make my fool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se." [Act I, Scene III, Line 355]  By playing o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pes, Iago is able to swindle money and jewels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derigo, making himself a substantial profit, while u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derigo to forward his other goals.  He also thinks qui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his feet and is able to improvise whenever someth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expected occurs.  When Cassio takes hold of Desdemona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 before the arrival of the Moor Othello, Iago say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With as little a web as this will I ensnare as great a f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Cassio." [Act II, Scene I, Line 163]  His cunning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ftiness make him a truly dastardly villain inde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ing as smart as he is, Iago is quick to recogniz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dvantages of trust and uses it as a tool to forwar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poses.  Throughout the story he is commonly known a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only called, "Honest Iago."  He even says of himself, "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 an honest man...." [Act II, Scene III, Line 245]  Tr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 very powerful emotion that is easily abused.  Othell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holds [him] well;/The better shall [Iago's] purpose work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"  [pg. 1244, Line 362]  Iago is a master of abus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case turning people's trust in him into tool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ward his own goals.  His "med'cine works!  Thus credul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ols are caught...." [pg. 1284, Line 44]  Iago slow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sons people's thoughts, creating ideas in their hea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implicating himself.  "And what's he then that s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play the villain, when this advice is free I give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nest," [Act II, Scene III, Line 299] says Iago, the mas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deception.  And thus, people rarely stop to consid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ibility that old Iago could be deceiving them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pulating them, after all, he is "Honest Iago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ago makes a fool out of Roderigo.  In fact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starts out with Iago having already taken advantag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  Roderigo remarks, "That thou, Iago, who hast had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se as if the strings were thine." [Act I, Scene I, L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]  Throughout the play, Iago leads Roderigo by the coll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fessing that he "hate(s) the Moor" [Act I, Scene II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 344] and telling Roderigo to "make money" [Act I, Sce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II, Line 339] so that he can give gifts to Desdemona to w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over.  During the whole play however, Iago is j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ing those gifts that Roderigo intends for Desdemon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ps them for himself.  Roderigo eventually start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stion Iago's honesty, saying "I think it is scurvy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 to find myself fopped in it." [Act IV, Scene II, L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9]  When faced with this accusation, Iago simply off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killing Cassio will aid his cause and Roderigo blind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s for it, hook, line, and sinker.  "I have no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otion to the deed, and yet he has given me satisfy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son," [Act V, Scene I, Line 8] says the fool Roderigo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with this deed, Roderigo is lead to his death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of none other than, "Honest Iago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assio, like Roderigo, follows Iago blind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ing the whole time that Iago is trying to help him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during this whole time, Iago is planning the demi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o, his supposed friend.  On the night of Cassi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, Iago convinces him to take another drink, kn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well that it will make him very drunk.  Cassio j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s along, though he says, "I'll do't, but it dislik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." [Act II, Scene III, Line 37]  Iago is able to make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y his own reasoning to take another drink!  Crafty,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ago.  When Roderigo follows through with the plan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set on him, Cassio is made to look like an irresponsi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ol, resulting in his termination as lieutenant. 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ncident, Iago sets another of his plans in motio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ling Cassio to beg Desdemona to help his cause, saying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he holds it a vice in her goodness not to do more than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equested." [Act II, Scene III, Line 287]  And thu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o is set on a dark path which leads to troubl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hief.  Yet, Cassio follows it blindly telling Iago, "You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vise me well." [Act II, Scene III, Line 292]  With thi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o is eventually led into a trap where Roderigo mai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, and all that time, Iago - his friend - is behind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owly Iago, is capable of anything - not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is safe from this villain.  Othello holds Iago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close friend and advisor.  He believes Iago to b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, "of exceeding honesty, [who] knows all qualiti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learned spirit of human dealings." [Act III, Scene II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 257]  Yes, he does know all about human dealings,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he is not honest.  He uses the trust Othello puts in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urn Othello eventually into a jealous man, loo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