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Darkness, Sign of Chaos in Macbe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arkness in our society is indicative of evil. For instance,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ack cat, a dark night, and a dark place are all symbolic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ablerie. Authors use these symbols to describe an evil character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tting. William Shakespeare employs the imagery of darkness in Act 4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is play Macbeth to describe the agents of disorder. The witche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, and Scotland are all described as dark because they repres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gents of chao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The witches in the first scene of Act 4 are depicted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ents of chaos because of the dark domain around them.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ches meet in a dark cave. The cave is an appropriate setting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itches because caves tend to represent the under-world and hell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eating a feeling of evil. The witches appearance, "secret, black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midnight hags" also indicates their evil nature. The witches dar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eting place and dark appearance all emphasize their destruct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tur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Macbeth in Act 4: consulted with the witches, murde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duff's family, and continued to create chaos in Scotland.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ct 4 is described as an agent of disorder, "untitled tyra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ody-sceptered". The language in Act 1 that described Macbeth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ed from "noble" and "kind" to the diction of Act 4 wit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ribes Macbeth as "black Macbeth" and a "tyrant". The Castle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lives in, Dunsanine is also indicative of darkness. Dunsani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similar to the word dungeon a dark and dirty place. In Act 4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is an agent of disorder, he murders and he consults witche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of this he is described using dark imager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Scotland under the rule of Macbeth is described as, "shroud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darkness", by Malcolm. Scotland in Act 4 has fallen off the "Ch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Being" and is now occupied with the forces of chaos and disord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otland in Act 4 is filled with "sighs, and groans, and shrieks,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nt the air". Scotland is described by Ross as, "O Nation Miserable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these descriptions of Scotland portray Scotland as a place w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gents of darkness have shrouded the lan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The agents of chaos and disorder were symbolized by darkn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ct 4. The witches were described as, "dark as midnight";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described as , "devilish and dark"; and Scotland was described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dying". The imagery of darkness also plays an important rol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 development. Macbeth in Act 1 was an agent of order and th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described with words such as "noble" and "loyal" but when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me an agent of disorder he was described with words such as "dark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"devilish". This same character development is true for Scotl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in Act 1 was described as the land of light; but in Act 4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became the land of evil was described with diction such as dark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ve lik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