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omeo &amp; Juli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omeo and Juliet is one of Shakespeare's plays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.  It is about two lovers who commit suicide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feuding famillies prevent them from being together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 has many characters, each with its own rol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ping the plot line.  Some characters have very litt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with the plot but some have the plot revolving arou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.  Friar Lawrence does not have very much time on st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e time he does have is crucial to the plot lin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his words Friar Lawrence demonstrates the he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 intentioned, yet sometimes short-sighted, man who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fraid to take risks to help oth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of Friar Lawrences most favourable traits is how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tioned he is.  He may do something out of the ordin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he thinks the outcome will help someone he cares for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example, when he says "In one respect I'll thy assist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; for this alliance may so happy prove, to turn y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useholds rancour to pure love."(Act 2, Scene 3),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ing that the only reason he will marry Romeo and Juli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because he hopes that the marriage will e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stilities between the two houses.  When he says "Sh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eo by my letters know our drift, and hither shall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; and he and I shall watch thy waking, and that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ght shall Romeo bear thee to Mantua." (Act 4, Scene 1)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ls Juliet how everything will be all righ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fortunately, for all his good intentions the play st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s in traged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ar Lawrence is a man who is not afraid to take risks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feels it is neccesary to help someone.  For exampl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 2, Scene 6, when he marries Romeo and Juliet,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sking his reputation as a Friar so he can help the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rs.  Also, when he says "Take thou this vial, being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bed, and this distilled liquor drink though off;" (Act 4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1), he is suggesting that Juliet drink a potion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he might feighn her own death and avoid marr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is.  This is an extremely risky thing to do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might happen to Juliet while she unconsciou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after all Friar did to help Romeo and Juliet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 ended in tragedy because of Friar Lawrences' sho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ed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the Friar married Romeo Juliet in secrecy, he di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 of all the complications that would arise but inste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nt on with the marriage because at that time he thought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the right thing to do.  In Act 4, Scene 1, he g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liet a sleeping potion without thinking of the possi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comes of such an outrages plan.  He admits that much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ult of the tragedy lies in his hands when he says "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I stand both to impeach and purge myself condemn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self excused", and  when he say "Her nurse is privy; an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ught in this miscarried by myself..." (Act 5, Scene 3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Friar Lawrence does not have an especially lar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le, his role is none the less important.  It is beca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good intentions that he was willing to help his frie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Romeo and Juliet were married - a key event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.  It is because of his willingness to take risks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riends that Juliet aqquired the sleeping potion 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key event in the play.  Finally, it w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rtsightedness of his actions that in part led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s of the two lead characters.  This demonstart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ar Lawrence was a man who was a man with good inten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was willing to take risks to help his frieneds.  If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been any other way, the play might not have turned 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 it d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