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Merchant of Veni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any people are villainous in the way they act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villainous acts may be rooted in the desire to destro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s, or in the hopes of elevating themselves. Many peop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y only act "villainous" in reaction to the way they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en treated in the past. Shylock the Jew is the villain 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tagonist in the play "The Merchant of Venice". Shyloc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treats Antonio the Christian, his daughter, Jessica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uncelo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The first person Shylock mistreats, is Launcelot.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treats this servant by complaining behind Launcelot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ck of his laziness. Shylock say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"The patch is kind enough, but a huge feede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nail-slow in profit, and he sleeps by d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More than the wildcat. Drones hive not with me.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His borrowed purse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ylock also acts villainous towards Launcelot by act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lligerent towards him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Who bids thee call? I do not bid thee call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ylock mistreats this man because of his poverty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Launcelot is socially beneath him. You also start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nder about how fair Shylock is, when Launcelot is decid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ther or not to leave him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Shylock also mistreats his own daughter, Jessica.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treats her by keeping her as a captive in her own hous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letting her out, and not letting her hear the Christi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sic around her. He orders her to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"Lock up my doors; and when you hear the drum..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..But stop my house's ears-I mean casement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et not the sound of shallow fopp'ry en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sober house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essica considers her home to be hell, and she call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uncelot, a "merry little devil". She even states that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 is Satan. Shylock also mistreats his own daughter,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loving her enough, even to the point where he complai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out all of the money he's spending in a search to fi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"Why, there, there, there, there! A diamond g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cost me two thousand ducats in Frankford! The curse.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..ill luck stirring but what lights o' my shoulders; n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ghs but o' my breathing; no tears but o' my shedding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lerio makes the audience wonder about Shylock, when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ves about when Shylock was calling out, "Oh my ducats, m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ughter, my ducats, my daughter.." This makes you wond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he misses the most. This proves that he mistreat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 his own daughter. He values his money more than his ow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oo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hylock mistreats Antonio. He does so by talk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hind Antonio's back, and he reveals his hatred of Antonio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he say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"How like a fawning publican he looks!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 xml:space="preserve">I hate him for he is a Christian;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 xml:space="preserve">But more for that...Cursed be my tri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 xml:space="preserve">If I forgive him!" 5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ylock feels justified in exacting revenge for all the ill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tonio causes him. He then draws up an unbelievable bon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blames Antonio for all of his problems, even his race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blems are blamed on people like Antonio, and 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els Christians have persecuted his race when he say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"To bait fish withal. If it will feed nothing else,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ill feed my revenge...The villainy you teach me I wi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execute, and it shall go hard but I will better the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nstruction.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shows that he will copy the example of Christian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ylock becomes the true villain when he atkes Antonio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rt. These actions prove that Antonio is mistreated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ylock, the villai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hylock is the villain of "The Merchant of Venice"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mistreats too many people, and then asks for mercy in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rt. Shylock is mad for revenge towards all Christian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specially Antonio. He is such a villain that even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ughter and servant are eager to escape him. Villains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tenly antagonists in story plots and normally are a thre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the main character. Villains normally have motives behi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evil do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