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akespeare's King Lea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Shakespeare's tragedy King Lear is a detail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cription of the consequences of one man's decision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fictitious man is Lear, King of England, who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cisions greatly alter his life and the lives of tho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ound him.  As Lear bears the status of King he is, as 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cts, a man of great power but sinfully he surrende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of this power to his daughters as a reward for thei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monstration of love towards him.  This untimely abdica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his throne results in a chain reaction of event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nd him through a journey of hell.  King Lear i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taphorical description of one man's journey through he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order to expiate his si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s the play opens one can almost immediately see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r begins to make mistakes that will eventually result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downfall.  The very first words that he speaks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 are :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...Give me the map there. Know that we ha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vid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ree our kingdom, and 'tis our fast inte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hake all cares and business from our ag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ferring them on younger strengths while w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burdened crawl to death..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Act I, Sc i, Ln 38-4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gives the reader the first indication of Lear's int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abdicate his throne.  He goes on further to offer piec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his kingdom to his daughters as a form of reward to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st of lov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Great rivals in our youngest daughter's lov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 in our court have made their amorou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jour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re are to be answered. Tell me, m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ughte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ince now we will divest us both of rul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est of territory, cares of state)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of you shall we say doth love us most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we our largest bounty may exte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nature doth with merit challenge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Act I, Sc i, Ln 47-53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is the first and most significant of the many sin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makes in this play.  By abdicating his throne to fuel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go he is disrupts the great chain of being which stat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the King must not challenge the position that God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iven him.  This undermining of God's authority results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os that tears apart Lear's world.  Leaving him,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d, with nothing.  Following this Lear begins to banis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se around him that genuinely care for him as at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ge he cannot see beyond the mask that the evi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ar.  He banishes Kent, a loyal servant to Lear, and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ngest and previously most loved daughter Cordelia. 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ults in Lear surrounding himself with people who on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sh to use him which leaves him very vulnerable attack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is precisely what happens and it is through thi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discovers his wrongs and amends the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ollowing the committing of his sins, Lear becom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andoned and estranged from his kingdom which causes him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ose insanity. While lost in his grief and self-pit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ol is introduced to guide Lear back to the sane world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help find the lear that was ounce lost behind a hundr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nights but now is out in the open and scared like a litt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ild.  The fact that Lear has now been pushed out fro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hind his Knights is dramatically represented by hi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tually being out on the lawns of his castle. 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rrified little child that is now unsheltered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amatically portrayed by Lear's sudden insanity and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ge and anger is seen through the thunderous weather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being experienced.   All of this contributes t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ffering of Lear due to the gross sins that he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itt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pinnacle of this hell that is experienced be Le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order to repay his sins is at the end of the play w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rdelia is killed.  Lear says this before he himself di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cannot live without his daught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Howl, howl, howl! O, you are men of ston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I your tongues and eyes, I'd use them s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heaven's vault should crack. She's g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ever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know when one is dead, and when one liv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's dead as earth. Lend me a looking glas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at her breath will mist or stain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n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, then she lives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ct V, Sc iii, Ln 306-31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ll of this pain that Lear suffered is traced back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ingle most important error that he made.  The choic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ive up his throne.  This one sin has proven to have massi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percussions upon Lear and the lives of those around hi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tually killing almost all of those who were involved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one is left to ask one's self if a single wrong turn c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 this to Lear then what difficult corner lies ahead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 cause similar alterations in one's lif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ference Li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kespeare, William. King Lear.  Eric 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cCann, ed. Harcourt Brace Jovanovic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nada Inc., Canada. 1988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re has been many different views on the play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liam Shakespeare and definitions of what kind of pl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were.  The two most popular would be the comedy an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gedy.  King Lear to some people may be a comedy becau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believe that the play has been over exaggerated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s would say King Lear was a tragedy because there is 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ch suffering and chao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hat makes a Shakespearean play a comedy or a tragedy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King Lear would be a tragedy because it meets all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quirements of a tragedy as defined by Andrew Ceci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adley.  Bradley states that a Shakespearean tragedy m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e to be the story of the hero and that ther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ptional suffering and calamity slowly being wor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as well as it being contrasted to happier times. 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 also depicts the troubled parts in his lif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tually his death that is instantaneous caused b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ffering and calamity.  There is the feeling of fear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 as well, that makes men see how blind they are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nowing when fortune or something else would be on them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ero must be of a high status on the chain and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o also possesses a tragic flaw that initiate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gedy.  The fall of the hero is not felt by him alone b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eates a chain reaction which affects everything below him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ere must also be the element of chance or accident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luences some point in the pla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King Lear meets all of these requirements that has b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id out by Bradley which is the most logical for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finition of a tragedy as compared to the definition of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dy by G. Wilson Knigh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main character of the play would be King Lear wh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erms of Bradley would be the hero and hold the highe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sition is the social chain.  Lear out of Pride and ang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s banished Cordelia and split the kingdom in half t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wo older sisters, Goneril and Regan.  This is Lear's trag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aw which prevents him to see the true faces of peop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his pride and anger overrides his judgement.  As w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 in the first act, Lear does not listen to Kent's plea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 closer to the true faces of his daughters.  Kent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rt Lear's pride by disobeying his order to stay out of 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Cordelia's way when Lear has already warned him,  "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w is bent and drawn, make from the shaft."  Kent sti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obeys Lear and is banished.  Because of this flaw, Le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s initiated the tragedy by disturbing the order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in of being by dividing the kingdom, banishing his be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vant and daughter, and giving up his throw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e to this flaw, Lear has given way to the two old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ughters to conspire against him.  Lear is finally throw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ut of his daughters home and left with a fool, a serva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a beggar.  This is when Lear realizes the mistake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has made and suffers the banishment of his two elde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ughters.  Lear is caught in a storm and begins to lose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nity because he can not bear the treatment of his tw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ughters as well as the error he has made with Cordelia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nt.  Lear also suffers from rest when he is moving a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ver the place and the thing that breaks him is the death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youngest daughter Cordelia.  This suffering can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rasted with other happier times like when Lear was sti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ng and when he was not banished by his two  daughter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eeling of fear is when Lear is in the storm rag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gainst the god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I tax not you, you elements, with unkindnes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never gave you kingdom, called you childre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owe me no subscription."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lling them to rage harder since he has not done anyth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them and that he didn't deserve what he has receiv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his two daughters.  The fear is how Lear in a shor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iod of time went from king to just a regular peasant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strong and prideful to weak and unconfident. 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ws that men do not hold their own destiny and that ev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ugh things may be great now you can be struck down j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fast as was to Lea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fall of Lear is not just the suffering of one m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the suffering of everyone down the chain.  Glouces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ses his status and eyes, Cordelia and Kent banished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bany realizing his wife's true heart.  Everything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ppened to these characters are affected by Lear in one w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 another and that if Lear had not banished Cordelia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nt then the two sisters would not be able to plot again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father.  Without the plot of the two sisters t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oucester would not of lost his eyes to Cornwall and 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tus because he was guilty of treason. There is an elem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chance in the play in which Edgar meets Oswald trying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ll his father because he is a traitor.  Oswald is sla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ks Edga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And give the letters which thou find'st abou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 to Edmund Earl of Gloucester.  Seek him ou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on the English party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dgar finds a letter to Edmund from Goneril abou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spiracy to kill Albany.  This part in the play affec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outcome of Goneril and Edmund in which will lead to bo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ir death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The pain and suffering endured by Lear eventually tea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wn his strength and sanity.  Lear is not as strong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rogant, and prideful as he was in the beginning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 instead he is weak, scared, and a confused old man.  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end of the play Lear has completely lost his sanity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loss of his daughter Cordelia and this is the thing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eaks Lear and leads to his death.  Lear dies with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nowledge that Cordelia is dead and dies as a man in pai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And my poor fool is hanged!  No, no, no life!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y should a dog, a horse, a rat, have lif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ou no breath at all?  Thou'lt come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, never, never, never, never, never!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King Lear has met all the requirements that Bradley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ted as a Shakespearean tragedy.  Lear has a tragic fla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ch is his pride that prevents him to see the true fac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people.  He also initiates the tragedy by the banishm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Cordelia and Kent as well as dividing the kingdom.  Le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s also suffered and endured the pains of his error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ds to his death and which is contrasted to that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ppier times.  There is the feeling of fear in the pl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ch is of a King losing his crown and becoming a peasan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Lear has also created a chain reaction that affec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thing down the chain.  The element of chance is als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roduced in the play with Edgar and Oswald, Oswa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ssessing the letter to Edmund.  And the final part i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ath of King Lear dying in suffering of the death of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ughter Cordel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