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The Tragedy of Hamle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rguably the best piece of writing ever done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liam Shakespeare, Hamlet the is the classic example of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ragedy.  In all tragedies the hero suffers, and usual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s at the end. Othello stabs himself, Romeo and Julie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mit suicide, Brutis falls on his sword, and like the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let dies by getting cut with a poison tipped sword.  B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is not all that is needed to consider a play a traged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sometimes a hero doesn't even need to die.  Mak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Not every play in which a Hero dies is considered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gedy.  There are more elements needed to label a pl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e.  Probably the most important element is an amount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ee will.  In every tragedy, the characters must display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.  If every action is controlled by a hero's destin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 the hero's death can't be avoided, and in a traged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d part is that it could.  Hamlet's death could  have b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voided many times.  Hamlet had many opportunities to ki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audius, but did not take advantage of them.  He also h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ption of making his claim public, but instead he cho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too.  A tragic hero doesn't need to be good. 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ample, MacBeth was evil, yet he was a tragic hero, becau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had free will.  He also had only one flaw, and that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ide.  He had many good traits such as bravery,  but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e bad trait made him evil.  Also a tragic hero doesn'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e to die.  While in all Shakespearean tragedies, the her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es, in others he may live but suffer "Moral Destruction"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n Oedipus Rex, the proud yet morally blind king pluck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ut his eyes, and has  to spend his remaining days a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dering, sightless beggar, guided at every painfu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ep by his daughter, Antigone.  A misconception ab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gedies is that nothing good comes out of them, but it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tually the opposite.  In Romeo and Juliet, although bo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, they end the feud between the Capulets and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ntegues.  Also, Romeo and Juliet can be together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aven.  In Hamlet, although Hamlet dies, it is almost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est.  How could he have any pleasure during the rest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life, with his parents and Ophelia dead.  Also, althoug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let dies, he is able to kill Claudius and get rid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il ruling the thro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very tragic play must have a tragic hero. 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gic hero must possess many good traits, as well as 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aw, which eventually leads to his downfall.  A tragic her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st be brave and noble.  In Othello, Othello had one fat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aw, he was too great.   Othello was too brave, too nobl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especially too proud to allow himself to be led back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nice in chains.  A tragic hero must not back down from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sition.  He also has to have free will, in order to st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p for what he believes in.  Finally, the audience must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 sympathy for the tragic hero.  In MacBeth, althoug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 commits many murders, one almost feels sorry for hi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is fate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amlet is the perfect example of the tragic hero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let has all the good traits needed to be a tragic hero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is brave and daring.  One example of this is that when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nt to England, he was taking a big risk.  If his pl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dn't work, he would have been executed  He also is al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yal.  His loyalty to his father, was the reason he was 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gry at Claudius and his Mother.  Another trait was that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intelligent.  He was able to think up the idea of fak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anity, in order to get more information about Claudiu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Hamlet like all other tragic hero's had a flaw. 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ldn't get around to doing anything, because he couldn'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 on.  He was a full grown adult, yet he still attend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hool in England, because he couldn't move on.  Also,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ok him a long time to stop grieving about his fathe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he didn't want to move past that part of his life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after he finally did, Hamlet couldn't get aroun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lling Claudius.  He kept pretending he was insane ev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fter he was sure that Claudius killed his father. 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nal example of Hamlet's inability to get around to d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thing was that he was dating Ophelia for a long time, bu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ver got around to marrying her.  The audience was abl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el sympathy for Hamlet too.  He had just lost his fathe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is mother remarried so quickly that according to hi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could have used the leftover food from the funeral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edding reception.  Also, the audience could feel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let loved his parents and this sudden change was hurt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any tragedy there is a tragic hero, and he m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ssess certain characteristics in order to be one.  He m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e many good traits such as loyalty and bravery, but 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d one such as pride.  Also the audience must have sympath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the hero.  A tragic hero also must have free will or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e would be decided for him, and his death could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voided.  Finally, the audience must have sympathy fo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gic hero, or it wouldn't seem so tragic. Hamlet i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fect example of a tragic hero.  He was brave, loyal,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lligent, but he couldn't move on past one thing,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d to his death.  He had a choice of how he would deal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audius, and like other tragic hero's made a decision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so, the audience was able to feel sympathy fo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sition Hamlet was in.  These attributes made Hamle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fect example of a tragic he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