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Gender in "As You Like It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Many characters undergo a change in William Shakespeare’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lay, As You Like It.  Duke Senior goes from being a member of a cour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being a member of a forest.  Orlando changes from a bitter young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rother to a love-sick young man. But the most obvious transformati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ndergone, is done by Rosalind.  Her change from woman to man, no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nly alters her mood, candor, and gender, but allows her to be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ster of ceremonie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Celia and Rosalind are fairly happy in the court of Celia’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, Duke Frederick.  However, much to her surprise, the Duk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anishes Rosalind from his court.  Celia, not allowing her belov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usin to "go it alone", decides to accompany her to where ever she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y roam.  They decide to search out Rosalind’s father, Duke Senior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the forest of Arden.  Before they depart, Rosalind decides that fo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th her and Celia’s safety, she will dress herself as a man, saying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"Were it not better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Because that I am more than common tall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at I did suit me all points like a man?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A gallant curtal ax upon my thigh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A boar spear in my hand, and- in my hea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Lie there what hidden woman’s fear there will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We’ll have a swashing and a martial outside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As many other mannish cowards hav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at do outface it with their semblance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(1:3 ll. 112-120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t first glance, this transformation is a mere change of clothes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ddition of weapons, but it goes much deeper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o Rosalind, the taking on of a man’s appearance requir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ertain things.  She believes that while dressed as a man, she canno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ring shame to the image of a man.  A good example of this is in Ac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2, Scene 4, where she says, "I could find in my heart to disgrace m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n’s/ apparel and to cry like a woman; but I must comfort/ the weak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essel, as doublet and hose ought to show/ itself courageous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etticoat. (ll. 4-7).  This is not the only time she mentions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ublet and hose.  It seems almost that the doublet and hose are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ctual source of strength for a man, as in the next example wh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osalind is begging Celia for an answer, saying, "Good my complexion!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st thou think,/ though I am caparisoned like a  man, I have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ublet/ and hose in my disposition?" (3:2, ll.191-193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8890" cy="94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