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Richard III - Tragedy in Isola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The tragedy of Richard III lies in the progressive isolation of i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agonist". Discu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From the very opening of the play when Richard III ent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solus", the protagonist's isolation is made clear. Richard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olation progresses as he separates himself from the other charact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reaks the natural bonds between Man and nature through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orts to gain pow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e first scene of the play begins with a soliloquy,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hasizes Richard's physical isolation as he appears alone as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aks to the audience. This idea of physical isolation is heighten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his references to his deformity, such as "rudely stamp'd...Chea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feature by Dissembling Nature, deformed, unfinished. This deform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be an outward indication to the audience of the disharmony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ture and viciousness of his spirit. As he hates "the idle pleasur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se days" and speaks of his plots to set one brother again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other, Richard seems socially apart from the figures around him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haps regarded as an outsider or ostracized because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ormity. His separation from is family is emphasized when he s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Dive, thought's down to my soul" when he sees his br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oaching. He is unable to share his thought with his own family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plotting against them. Thus, we are given hints of his physical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cial and spiritual isolation which is developed throughout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. But despite these hints, he still refers to himself as par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use of York, shown in the repeated use of "Our"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e concept of Richard's physical isolation is reinforced i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lings with Anne in Act I scene ii. She calls him "thou lump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ul deformity" and "fouler toad" during their exchange. Despite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ults, she still makes time to talk to Richard, and by the en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exchange, she has taken his ring and been "woo'd" by him. Af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hard has successfully gained the throne, he isolates himself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asks the crowd to "stand all apart" in Act IV scene ii. And lat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Richard dreams, he is completely alone. Physical isolation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hard's deformity wins sympathy from the audience as we pity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dition. But Richard uses his deformity as a tool against the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s, to portray them as victimizing Richard. Thus the sens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gedy is lessened by his own actions, even though his isolation m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 greater as the play progress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Richard's psychological isolation is conveyed through his la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conscience in his murderous acts. Nowhere does he feel remorse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murders, until Act V scene iii when he exclaims "Have mercy Jesu!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"O coward conscience, how dost thou afflict me!". In this turn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int, Richard's division from his own self is made clear from "I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", and "Is there a murderer here? No. Yes, I am!" He has conflic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ews of himself and realizes that "no creature" loves him, not 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self. We also never the "real" mind of Richard, for he is alw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ing a role, of a loving brother to Clarence, a lover to Anne or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ctim to the others. We feel sympathy for Richard as he awakes i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ulnerable position and for the first time acknowledges the evil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as done. But as he only reveals his feelings of guilt in the la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of the play, we do not see him in internal turmoil and th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nse of psychological tragedy cannot be built up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Socially, Richard is isolated from both the upper and low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es of society. In Act I scene iii, Richard sarcastically call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izabeth "sister", and she contemptuously calls him "Brother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ucester" making a mockery of familial bonds. Margaret call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"cacodemon" and "devil", and any unity that the characters have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ge is temporary and superficial. In act III, the citize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said to be "mum" and "deadly pale", which gives a sense of qui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position to Richard's activities. Richard is thus separated from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ound him. Temporarily, we see Richard and Buckingham share a kin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nd, as Richard calls him "My other self", "My Oracle" and "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phet". But they part when Buckingham hesitates to kill the you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nces when Richard says "I wish the bastards dead". This is the on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 the audience sees Richard act with any other man, but we realiz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it is for purely political purposes and that the union exis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ly while Buckingham remains useful to him. Our sympathy for Richar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limited as we see that he has no true friendships, and doe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uinely care for his family or friends. Thus even in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reasing isolation the sense of tragedy upon his death is not re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ddening to the audience as there is no real sense of was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his lo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Richard isolates himself from God, as he claims to be ab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d's law and only uses religion as a tool to appear holy before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King. But ironically, although he breaks the bonds between man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ture, he is a tool of Divine Justice as he kill those who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ners, for example Clarence who recalls his horrible dream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zes his guilt early in the play. As the murders accumulate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his separation from God, and the need for his death increas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being closer to his death brings him closer and closer to be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God. Thus although Richard may not realize it, he is never to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 from Go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But Richard does not increasingly isolate himself fro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ence. From our omniscient position, we share in Richard's wi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rcasm, and the dramatic irony brought about when other charact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not fully aware of the implication of his words. Richard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res his feelings with us, although he is not always truthful.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act that he enjoys his villainy to such a great extent, and fee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 remorse for his murders reduces him to a figure of Vice, and i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ly seen to be a tragic figure of great proport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n his killing, we see the guilt of Clarence, King Edwar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vers, Hastings Buckingham and Lady Anne exposed before thei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s, along with all those who die. Thus their deaths are necess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audience remembers that. Also, the deaths appear off-stag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lessens the impact of their death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e most poignant part of the play occurs in seeing the you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ces talk happily and innocently to their uncle and "Lor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tector". York says "I shall not sleep quiet in the Tower", and w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ty them, as they are young and afraid, and are forced to go t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, as the Prince says, "My Lord Protector needs will have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". The children had appeared happy , and the Prince had shown w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intelligence in his conversation with his uncle. This appear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the greatest tragic loss in the play, which is heightened beca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ir youth and innocence. The tragedy of the protagonist is fel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of his attractiveness as a villain and as someone who i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trained by the rules of society. However, the audience n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gets that he is wicked and therefore we cannot feel a sen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 loss of potential or waste in his 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