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William Shakespe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Shakespeare was a great English playwright, dramati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oet who lived during the late sixteenth and early seventeen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es.  Shakespeare is considered to be the greatest playwright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ime.  No other writer's plays have been produced so many times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 so widely in so many countries as hi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akespeare was born to middle class parents.  His fath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, was a Stratford businessman.  He was a glove maker who owned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ther shop.  John Shakespeare was a well known and respected m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town.  He held several important local governmental position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Shakespeare's mother was Mary Arden.  Though she wa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 of a local farmer, she was related to a famil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iderable wealth and social standing.  Mary Arden and Joh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kespeare were married in 1557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Shakespeare was born in Stratford in 1564.  He was 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eight children.  The Shakespeare's were well respected promin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.  When William Shakespeare was about seven years old,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ably began attending the Stratford Grammar School with o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ys of his social class.  Students went to school year rou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ending school for nine hours a day.  The teachers were stri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iplinaria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ugh Shakespeare spent long hours at school, his boyhood 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bably fascinating.  Stratford was a lively town and dur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lidays, it was known to put on pageants and many popular shows. 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 held several large fairs during the year.  Stratford w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citing place to live.  Stratford also had fields and woo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rounding it giving William the opportunity to hunt and trap sm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me.  The River Avon which ran through the town allowed him to fis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.  Shakespeare's' poems and plays show his love of natur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ral life which reflects his childhoo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November 28, 1582, Shakespeare married Anne Hathaway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ighboring village of Shottery.  She was twenty-six, and he 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eighteen at the time.  They had three children.  Susana was thei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d then they had twins, Hamnet and Judith.  Hamne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kespeare's son, died in 1596.  In 1607, his daughter Susana g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ried.  Shakespeare's other daughter, Judith, got married in 1616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London, Shakespeare's career took off.  It is believed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ay have become well known in London theatrical life by 1592. 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ime, he had joined one of the city's repertory thea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anies.  These companies were made up of a permanent cast of acto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presented different plays week after week.  The companies we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rcial organizations that depended on admission from thei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ence.  Scholars know that Shakespeare belonged to one of the mo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pular acting companies in London called The Lord Chamberlain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.  Shakespeare was a leading member of the group from 1594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est of his career.  By 1594, at least six of Shakespeare's pl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been produc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uring Shakespeare's life, there were two monarchs who rul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land.  They were Henry the eighth and Elizabeth the first.  Bo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impressed with Shakespeare which made his name known.  The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evidence that he was a member of a traveling theater group, and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olmaster.  In 1594, he became an actor and playwright for Lor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mberlain's Men.  In 1599, he became a part owner of the prosper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obe Theater.  He also was a part owner of the Blackfriars Theater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1609.  Shakespeare retired to Stratford in 1613 where he wrote 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is excellent play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are many reasons as to why William Shakespeare is s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ous.  He is generally considered to be both the greatest dramati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rld has ever known as well as the finest poet who has written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glish language.  Many reasons can be given for Shakespeare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ormous appeal.  His fame basically is from his great understand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uman nature.  He was able to find universal human qualitie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t them in a dramatic situation creating characters that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less.  Yet he had the ability to create characters that are high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ividual human beings.  Their struggles in life are universal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imes they are successful and sometimes their lives are full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, suffering, and failur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addition to his understanding and realistic view of hum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ture, Shakespeare had a vast knowledge of a variety of subjec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subjects include music, law, Bible, stage, art, politic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tory, hunting, and sports.  Shakespeare had a tremendous influ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culture and literature throughout the world.  He contribu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atly to the development of the English language.  Many word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hrases from Shakespeare's plays and poems have become part of ou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ch. Shakespeare's plays and poems have become a required part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ducation in the United States.  Therefore, his ideas on subjects su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romantic love, heroism, comedy, and tragedy have helped shape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itudes of millions of people.  His portrayal of historical figur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events have influenced our thinking more than what has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ten in history books.  The world has admired and respected 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at writers, but only Shakespeare has generated such enorm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inuing interest.  My source states explanations rather th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inions on why Shakespeare's contributions to literature are so vas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source devoted thirty pages to William Shakespear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akespeare's plays are usually divided into three maj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tegories.  These are comedy, tragedy, and history.  Three pl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are in the category of comedy are "The Comedy of Errors", "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ming of the Shrew", and "The Two Gentlemen of Verone".  Thre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s which are in the category of tragedy are "Romeo and Juliet"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itus Andronicus", and "Julius Caesar".  In the category of histor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plays are "Henry V", "Richard II", and "Richard III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