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Othello - A Racist Play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lthough there are lots of things to suggest this is a raci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I don't think that racism actually dominates the play,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 it has a racist theme. There is a romantic union between bla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white which gets destroyed because most people think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onship is wrong. At the time the play was written, 1604,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Queen of England was racist so there must have been a stro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red of blacks around that ti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ost racist comments in the play are said by people that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ry or upset. For example, when Emilia found out that Othell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killed Desdemona she was extremely mad and she called Othell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Blacker devil", this was the only time in the play that she had sa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thing racist about Othello. The main characters that have raci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s are Iago, Brabantio, Roderigo and Emilia, with the hatre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as the basis for their racist actions and comments towar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 Iago is the most racist character in the book as he has it in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right from the start. What sparks off Iago's hate towards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e fact that when Othello chose his lieutenant , it was Cassio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chosen instead of Iago. What made Iago angry was the fact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sio had no experience in war when he did and Cassio was chos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ead of him. Iago does not say anything racist to Othello's fa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he has a lot to say against him behind his back. He scheme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troy Othello and anything in his way including Cassio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demona. The first time we hear one of his racist comments is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talking to Brabantio about Othello and Desdemona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Even now, very now, an old black ram is tupping your white ewe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ago says this to try and turn Brabantio against Othello. Iago u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cist comments all the way through the play, as he tries to tu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against Othello, for example calling him a "Barbary Horse"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ver says anything racist to Othello's face because in his plo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to be his best friend, so as not to make him suspicious that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causing all the trouble for him. Iago is jealous of Othello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reasons, one being that Othello has higher ranking in the ar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him, and also he has a good marriage with Desdemona which Ia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not have himself with Emilia. These are the main causes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tred for Othello and the reason he adopts such a racist attitud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Roderigo is another one of the racist characters in the pla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so right from the start. He is Iago's accomplice and will d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thing that Iago wants him to. I think he does this becaus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y Iago can twist a situation to make it sound as if Roderigo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something good from it but in the end he doesn'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One of the racist names he calls Othello behind his back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ick-lips" . He hates Othello because he's jealous of him as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loves Desdemona but cannot have her. I don't think he vie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in a very bad, racist way but uses the racism against Othell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e's jealous of him. Neither Roderigo or Iago would s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thing racist to Othello's face as he is the general of the arm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Brabantio is also a racist character, and is enraged when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s out that his daughter, Desdemona, has been seeing "the moor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his back. Brabantio is so mad he sends out his guards to cat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llo and put him in prison. Brabantio views Othello as a fou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ty no good black, I think this racist view of his is because h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ry when he finds out that his daughter has been seeing this "moor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like Iago and Roderigo, Brabantio will openly make racist comme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Othello to his face such a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lascivious moor"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Wheeling stranger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bantio can do this because he is the Senator of Venice and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gher in rank than Othello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other character who is racist towards Othello is Emilia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dy in waiting to Desdemona. Emilia is disgusted with Othello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finds out that Othello had killed Desdemona this is the time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s a chance to express her feelings about Othell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O, the more angel she, and you the blacker devil!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this is the only time she says what she thinks of him,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 that she was racist towards Othello all through the play and d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approve of his relationship with Desdemona but just could not s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because she would get in trouble with her "lord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Because Shakespeare wrote a play about a black and white unio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was later destroyed, I think it shows that he's not racist.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 he feels that the union between the two is right, b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onship would never survive in a racist community at that ti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ortrayed the union between Othello and Desdemona as a good thing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people who destroyed it, mainly Iago and Roderigo as evi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hows once again that he approves of a black and wh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onship and therefore was not racist himsel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ce before Shakespeare wrote a sonnet about his mistress which say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f snow be white, why then her breast be dun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rites about his mistress being black when other poets of that ti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te about how their mistresses were white. The other poets wer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cist ones, they girlfriends were always white and perfec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wrote about how his mistresses is black and not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utiful. Although the play has a strong racist theme against blac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think that the play is rac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