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Othello - Analysis of Iag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Shakespeare's Iago is one of Shakespeare's most complex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llains. At first glance Iago's character seems to be pure evi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ever, such a villain would distract from the impact of the play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be trite. Shakespeare to add depth to his villain makes h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oral, as opposed to the typical immoral villain. Iago's enti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eme begins when the "ignorant, ill-suited" Cassio is give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ition he desired. Iago is consumed with envy and plots to steal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ition he feels he most justly deserves. Iago deceives, steals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lls to gain that position. However, it is not that Iago pushes asi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conscience to commit these acts, but that he lacks a conscienc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gin with. Iago's amorality can be seen throughout the play and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monstrated by his action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For someone to constantly lie and deceive one's wif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iends, one must be extremely evil or, in the case of Iago, amoral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every scene in which Iago speaks one can point out his decept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ner. Iago tricks Othello into beleiving that his own wife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ing an affair, without any concrete proof. Othello is so caught u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Iago's lies that he refuses to believe Desdemona when she deni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hole thing. Much credit must be given to Iago's diabolic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wess which enables him to bend and twist the supple minds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iends and spouse. In today's society Iago would be called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sychopath without a conscience not the devil incarnat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Iago also manages to steal from his own friend withou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ghtest feeling of guilt. He embezzles the money that Roderigo giv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 to win over Desdemona. When Roderigo discovers that Iago has b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arding his money he screams at Iago and threatens him. However,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ago tells him some fanciful plot in order to capture Desdemona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rt Roderigo forgets Iago's theft and agrees to kill Cassio. Iago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en intellect is what intrigues the reader most. His ability to s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ight things at the right time is what makes him such a successfu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llain. However, someone with a conscience would never be abl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ep up such a ploy and deceive everyone around him. This is why i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cessary to say that Iago is amoral, because if you don't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 becomes fictional and hard to believ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At the climactic ending of the play, Iago's plot is given aw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Othello by his own wife, Emilia. Iago sees his wife as an obstac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 nuisance so he kills her. He kills her not as much out of ang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for pragmatic reasons. Emilia is a stumbling block in front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th. She serves no purpose to him anymore and she can now only hur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chances of keeping the position he has been given by Othello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ago's merciless taking of Emilia's and Roderigo's lives is an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of of his amoralit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If one looks in modern day cinema, one will see the tri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llain, evil to the core. Shakespeare took his villains to a hig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vel. He did not make them transparent like the villains of moder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nema. He gave his villains depth and spirit. Iago is a perfec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ample of "Shakespeare's villain." His amorality and cynicism giv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would be a very dull character, lif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