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Merchant of Veni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he secular and religious views of both, Antonio and Shylock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re portrayed very bluntly. The religious opinions of both charact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re that their religion was superior to infidels and also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ereotypical. In the business world, Antonio owned ships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uable goods and was extremely generous. He always relied on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turn to shore and expressed his faith in this book. On the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nd, Shylock was a greedy man and used the Bible for sourc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est to collect more money. Relating to religious views Antoni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hylock were very parallel, but in means of business the two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ers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"I[Shylock] hate [Antonio] for he is a Christian. . . [Antonio]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tes our sacred nation." This phrase said by Shylock, a Jew,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sed on the beliefs of other Jews upon other Christians. Shylock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ing very stereotypical because Shylock doesn't really know Antonio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ylock heard of Jew-hating Christians, so he thinks that 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ians hate Jews. Antonio happens to be a great man and Shylo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dn't even give him a chance, he just hates Antonio for being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 relig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"The Hebrew[Shylock] will turn Christian; he grows kind.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io says this, thinking that no Jews are kind, emphasiz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iveness. Then Antonio sees the Hebrew, Shylock, becomes amiable,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believes that's impossible. So Antonio interprets the scenario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ylock being Christianized, because he is becoming  generous.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otation shows how Antonio thinks that his religion, Christianity,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perior to Judaism. The previous quotation illustrated how Shylo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stereotypical about Christians. Both characters have simil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iefs about other religion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"Why, fear not, man, I will not for felt it! Within these thr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ths- that's a month before this bond expires-I do expect, retur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rice three times the value of this bond." This phrase was said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tonio assuring Shylock that his ship with all his goods will retur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the interest that Antonio owes Shylock for borrowing money.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s Antonio's trust in his ship even though there were strong win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igh chances that his ship will be overturned. Antonio is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ive about the real world of business and no matter what happens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nks he will be successful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On the other hand, Shylock is a wise business man, but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edy. These characteristics are displayed in the follow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otation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Mark what Jacob did . . . and in the doing of the deed of ki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Laban] struck them up before the fulsome ewes, who then conceiv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d in eaning time fullparti-colored lambs, and those were Jacob'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was a way to thrive, and he was blest; and thrift is blessing i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n steal it not.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Shylock gave Antonio a loan, he charged him interest justified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tory in the Bible mentioned before. Shylock compares Antonio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ban, both being kind, therefore both must be givers of interes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y view is that Shylock puts himself on the level of Jacob,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ghteous man, showing his egotistical character. His greed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onality is expressed when Shylock finds sources of interest i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rfetched manner. In truth, this passage is an act of kindnes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essing Shylock's characteristic of being narrow mind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Antonio and Shylock are very similar people as well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posites. Both, as proven in the story, are against the infidel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religion and believe that their religion is the superior one.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s of business, Antonio is generous, being willing to give thri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oan, and Shylock is greedy, by asking for three times the loa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io agrees to the deal, being very naive that his ship wi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turn safely, and Shylock is very clever, but sneaky, in term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deal. While Antonio's perspectives on the secular and religi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ld are very naive, Shylock makes judgements based on fir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pressions. Antonio and Shylock showing their good qualities, sugge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men may look perfect, but deep inside, they acquire negat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ist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