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acBeth - Analysis of Fe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Fear, this motivates us to do many things no matter if they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or wrong. In the play Macbeth it was fear that was the ma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ivating factor that influenced the outcome of the play. This can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ved by the subsequent murders that followed after Duncan's, wh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 these committed? Because Macbeth was scared of being caugh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ing to pay for the wrongs he had done. Also look at Lady Macbeth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constant washing of her hands, sleepwalking and other behavi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 this. All done out of fear, and like her husband fear of be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ght. The final piece of proof I offer is Macbeth's actions,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 all due to fear, not only of being caught but of the witches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phecies, he was scared of them coming true and tried to stop th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happening. This whole play was inspired by fear and what i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to a pers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o begin, we'll address Macbeth's subsequent murders, foll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ncan's. For Macbeth, he's just killed the King of Scotlan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amed it on his son. It worked and he became King, however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embered the witches' prophecies. They claimed that Macbeth would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, but it would be Banquo's children that would follow after hi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made Macbeth very angry, he risked everything to become King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him none of his family will follow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for them; and mine eternal jewe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n to the common enemy of ma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make them kings, the seeds of Banquo kings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Act III, S I, L 72-75]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Here Macbeth realizes that if something is not done to Banquo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his sons will become King. Macbeth can't have this, he's alrea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ried that his soul will go to hell for what he's already done.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ar become evident in this scene also, "But to be safely thus: 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ars in Banquo Stick deep;" [Act III, S I, L 53-54] Macbeth then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nquo murdered, however his son Fleance escapes in the attack. Nex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duff refuses to accept Macbeth as king and flees to England to jo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lcom. And also the witches tell him to beware of Macduff,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ers Macbeth and drives him to kill Macduff's family. More fear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sing the impending battle with England, makes Macbeth start do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thing that will give him an edge in the final battle. Macbeth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ar is starting to consume him, he can no longer sleep and is ravag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guilt over what he's do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well Lady Macbeth is being comsumed by fear and guilt, s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ing losing her sanity. This is a result of her not be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le to handle what she has done to Duncan. As shown in this quo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, damned spot!out,I say!One;Two:wh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'tis time to do't. Hell is murky. Fie, my lor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! a soldier and afeard? What need we fear who know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, when none can call our power to account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Act V, S I, L 32-35]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Here Lady Macbeth is trying to wash out what she sees as be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od on her hands. As well she mentions hell an obvious fear of go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for what she has done. At the start Lady Macbeth was the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shing on Macbeth to kill Duncan but as the play goes on she beco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ker as Macbeth becomes stronger, Macbeth isn't troubled by wha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done to the extent Lady Macbeth is. Her role in the play slow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omes smaller and smaller as she ends up being driven ma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uilt and soon can no longer take, and ends up taking her own l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ping that her torment will end now that she is dead. "The Queen,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rd is dead" [Act V, S 5, L 18], Lady Macbeth takes her life righ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the battle against the english is about to begin. This ta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er own life demonstrates her fear and in the end what that f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do to a pers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Now we come to the witches prophecies, these are a main sour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fear for Macbeth, after all where has he learned everything fro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each new vision, Macbeth falls deeper and deeper into an ev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iral. From the witches first prediction of Macbeth being king,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e Macbeth kill to become king. As well as Banquo's childr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oming kings, this scared Macbeth as I previously mentioned.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he went back to see the witches he gained some more knowledg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Macbeth! Macbeth! Macbeth! beware Macduff; Beware the thane of Fife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Act IV, S I, L 77], well now that Macbeth has heard this, he believ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e must kill Macduff, however he learns that Macduff has fl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gland, so Macbeth desides to kill his family. Next in the c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is told he can't be killed by any man born of woman, well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es him confidence that no matter what the English will not def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. And he is also told that he will not be defeated until the tre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Birnam Wood move towards his castle. He has put all his faith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prophecies, what the witches say must be true becaus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predic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n conclusion you can see what fear can do to a person, it ma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 mad for power which he ended up getting. But after the fir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is crimes the rest became easier for him, pretty soon he'd j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der it and not think twice. That was not the case when he fir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rdered Duncan. All though the play his fear of being caught,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ches prophecies coming true make him do all these evil deeds. F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 become the main movating factor in the play. Hopefully you hav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tter understanding of the play from all th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