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MacBeth - Tragic Her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The character of Macbeth is a classic example of a Shakespeare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gic hero. There are many factors which contribute to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generation of Macbeth of which three will be discussed. The thre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ints which contribute greatly to Macbeth's degeneration are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phecy which was told to him by the witches, how Lady Macbe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fluenced and manipulated Macbeth's judgment, and finally Macbeth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ng time ambition which drove his desire to be king. Macbeth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wing character degenerates from a noble man to violent individual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The prophecies which were told by the witches were one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ctors which contributed to the degeneration of his character. If 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d not been for the witches telling him that he was to be Than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wdor, Thane of Glamis, and King of Scotland, Macbeth would still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ordinary self. As a result of the prophecies, this arous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cbeth's curiosity of how he could be King of Scotland. As the pla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gresses, Macbeth slowly relies on the witches prophecie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akespeare uses the witches as a remedy for Macbeth's curiosity whi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rupts his characte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The influence of Macbeth's wife, Lady Macbeth also contribut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his degeneration of character. Lady Macbeth's character i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ginning reveals that she is a lovable person. When Lady Macbeth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dy to kill King Duncan herself, it showed that Lady Macbeth coul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t murder King Duncan because he reminded her of her father.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ves that Lady Macbeth has a heart deep inside her. Lady Macbe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ys an important role in this play because she provided a schem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ch caused Macbeth to assassinate King Duncan. After Macbeth ha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lled King Duncan, he later regrets on his wrong doing. At the poi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this play the audience can note the change in Macbeth's character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cbeth's first murder was a trying experience for him, however af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first murder, killing seemed to be the only solution to mainta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reign of the people of Scotland. Therefore, it was Lady Macbe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introduced the concept of murder to Macbeth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Macbeth's ambition also influenced his declining character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wever, Macbeth's ambition had not been strong enough to carry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ive to kill King Duncan. Lady Macbeth's influence also comes in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y because if not for Lady Macbeth, his ambition would not have be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ensified enough to drive him to obtain and maintain his titl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ing of Scotland no matter what it took, even if it meant murdering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cbeth's ambition influenced the cause of his new character. This ne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racter of Macbeth contained greed, violence, and power hunger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cbeth shows this when he kills King Dunca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In conclusion, the prophecies given to him by the witches, Lad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cbeth's influence and plan, and his intensified ambition, al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tributed greatly to his degeneration of character which resulted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downfall...death. Therefore Macbeth character displays stro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gns of a tragic hero, making him the ideal classic examp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