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cBeth - Attitude Chang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the tragic drama Macbeth, written by William Shakespear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06 during the English Renaissance, the hero, Macbeth, constan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lines in his level of morality until his death at the end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. Because of his change of character from good to evil, Macbet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 towards other characters, specifically Duncan, Banquo,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, and the witches, is significantly affec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first of the four characters is Duncan. Since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acts with Duncan only a minimal amount before Duncan's deat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's attitude towards him changes very rapidly. Before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s the witches' first prophecy, he is very close to Dunca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never even think of doing something against him. W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of murdering Duncan crosses his mind immediately after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ds that he has just been named Thane of Cawdor, he cannot bel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"yield[s] to that suggestion / Whose horrid image doth unfix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ir / And make my seated heart knock at my ribs" (I, iii, 133-35)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5 of act 1, however, his "vaulting ambition" is starting to t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, but partly because of his wife's persuasion. He agrees that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"catch the nearest way" (17), and kill Duncan that night.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hand, as the time for murder comes nearer, he begi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ing himself reasons not to murder Dunca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st, as I am his kinsman and his subjec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ong both against the deed; then, as his ho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should against his murderer shut the doo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bear the knife mys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I, vii, 13-1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hen Lady Macbeth enters, though, she uses her cunning rhetor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ursuasion techniques to convince Macbeth that this is, beyo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dow of a doubt, the right thing to do. He then tells her that "I 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ttled." (79). He is firmly seated in his beliefs that killing Dun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right thing to do-until he performs the murder. He is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rified by this act that for a moment he forgets where he is or wh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with. We learn from this murder that Macbeth truly had faith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ng and was very loyal, but under the forces of his wif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uasion and his own vaulting ambition, he is put in the evil fr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ind for just long enough to kill Duncan. This murder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manently alter him from his moral state of mind, however, and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does not feel much remorse for murdering Dunc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Second of the four characters towards whom Macbet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 changes is Banquo. Before he murders Duncan, Macbeth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close friend to Banquo, and they are almost always toge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murder, however, Macbeth senses suspicion on Banquo's par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ealizes that Banquo's "wisdom that doth guide his valour / To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safety" (52-53) will cause Banquo to want to turn Macbeth in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rime. Macbeth knows he must also get rid of Banquo sin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rding to the prophecy, the throne will pass to Banquo's s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wise. Macbeth starts showing his extreme hatred towards Banqu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he is convincing the two murderers that killing him is right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: Both of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Banquo was your enem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s: True, my lor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: So is he mine; and in such bloody dista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very minute of his being thru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my near'st of life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II, i, 114b-11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, Macbeth actually shows signs of relief when the murder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him to the door during his banquet and tells him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quo's death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: There's blood upon thy fa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: 'Tis Banquo's th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: 'Tis better thee without than he with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II, iv, 12-1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cbeth's last statement, "Tis . . . within", mean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quo's blood is better on the murderer than in Banquo, showing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is, in truth, happy that Banquo has been killed. the ki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anquo by Macbeth shows extreme selfishness; he cannot bear to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his best friend's sons succeed him on the throne. However, a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t reason that Macbeth kills Banquo is because of Banqu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spicion of him, and what Banquo will do to him once he finds out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e that Macbeth has commited the murder of Duncan. One can se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becomes extremely harsh if he wants his way. He will go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rid extremes just so that he does not have to live his kingship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, but instead "to be safely thus." (III, i, 4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Lady Macbeth, the third character, interacts with Macbet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able amount, and influences him greatly. He and his wife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ir are dangerous because his ambition combined with her bloodi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cause fatal situations. In Macbeth's letter to his wife, he ca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"my dearest partner of greatness" (I, v, 8), and later, when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ing to her in person, he calls her "My dearest love" (I, v, 54b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shows their close relationship until they have star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ing into a state of near-despair after the murder of Banqu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duff's wife and son. At this point, they have started to seperat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 deal. In act five, scene five, Macbeth hears the "cry of women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not even noticing that it is a woman's cry, let alone that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wife, asks "What is that noise?" (7b). He feels so little towar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that when he is informed that she has just died, he remark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he should have died hereafter" (17), meaning that she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d anyway. His loss of feeling towards his wife most likely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d by his distraction and present state of mind. Had his mind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m and relaxed, not distracted by anything, he probably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cted to this news with more feeling. However, his whole persona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changed, and perhaps death does not faze him any more becaus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committed five murders since the beginning of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way Macbeth acts toward the three witches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ificantly as the play progresses. In act one, scene five,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s his wife in his letter to her that the witches "have mor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han mortal knowledge." (2), and he puts great faith in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cies; after all, of the witches' three so-called "prophecies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wo truths are told" (I, iii, 126b). He depends on the witches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 time, even after he murders Banquo. In act 3, scene 4,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arks that "I am in blood / Stepp'd in so far that, should I wade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," (136-37), he knows that he must consult the witches ag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"More shall they speak;" (134), and he is "bent to know" (134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e should do and what his future holds. He then sees the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aritions that the witchs have conjured up especially to tor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This causes him to become enraged at the witches and damn him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ironic phrase in which he damns "all those that trust them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V, i, 139, "them" meaning the witches. Macbeth's change in attitu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ards the witches shows that his nature is to befriend those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 him good news, but he separates from them once he find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though he trusted them, what they said was not in his favor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sedly befriended the witches simply because he thought they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him his future. It was a false relationshi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cbeth starts out a heroic man of good doings, but his who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 completely changes because of the murders he commits.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s with many characters are broken or become weak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trusting no one and hating - or killing - everyone. His w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have started him on his killing streak, but he was the on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ish himself off. Macbeth got what he d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