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cBeth - Trajedy or Satire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William Shakespeare wrote four great tragedies, the las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was written in 1606 and titled Macbeth. This "tragedy", as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considered by societal critics of yesterday's literary worl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utinizes the evil dimension of conflict, offering a dark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omy atmosphere of a world dominated by the powers ofdarknes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, more so than any of Shakespeare's other tragic protagonist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to face the powers and decide: should he succumb or should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ist? Macbeth understands the reasons for resisting evil and ye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ceeds with a disastrous plan, instigated by the prophecie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e Weird Sisters. Thus we must ask the question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Macbeth is acting on the impulses stimulated by the propheci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e, is this Shakespearean work of art really a Tragedy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ristotle, one of the greatest men in the history of hu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, interpreted Tragedy as a genre aimed to present a heighte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armonious imitation of nature, and, in particular, those aspe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nature that touch most closely upon human life. This I thin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 attains. However, Aristotle adds a few condi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ccording to Aristotle, a tragedy must have six parts: plo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, diction, thought, spectacle, and song. Most importan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ot, the structure of the incidents. Tragedy is not an imit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en, but of action and life. It is by men's actions that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quire happiness or sadness. Aristotle stated, in response to Plat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ragedy produces a healthful effect on the human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a katharsis, a "proper purgation" of "pity and terror."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cessful tragedy, then, exploits and appeals at the start to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sic emotions: fear and pity. Tragedy deals with the element of evi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what we least want and most fear to face, and with wha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tructive to human life and values. It also draws out our abilit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pathize with the tragic character, feeling some of the impac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vil ourselves. Does Macbeth succeed at this level? Can the rea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 pity and terror for Macbeth? Or does the reader feel that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 is merely a branch from the root of all evil and not the poo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saken, fate-sunken man, according to Aristotle's idea of traged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supposed to portray? Can the reader "purge" his emotion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ty and fear by placing himself in the chains of fate Macbeth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imprisoned in? Or does he feel the power and greed upon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thrives, prospers, and finally falls? I believe the latte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re likely reaction, and that the reader sees Macbeth as a b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y, feeling little or no pity for h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ristotle also insists that the main character of a tragedy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"tragic flaw." Most tragedies fail, according to Aristotl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e to the rendering of character. To allow the character to simply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ictim of unpredictable and undeserved calamities would viola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ete, self-contained unity of action in the tragedy. If tha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, and if we assume that the group of three witches is a reali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ibility, then is not Macbeth such a victim? Does he really deser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isfortune that is brought him by his fortune? After all,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introduced to the reader as an honest and humble leader. His fat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ce having been revealed to him, drives him to greed, elevate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ust for power, and coins a conceited and misguided trust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mingly eternal mortality. Diction, the expression of the meaning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ds, is near perfect in Macbeth, simply because it is writte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iam Shakespeare, the inventor of perfect diction. Thought-the tas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aying what is possible and pertinent in the circumstanc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-can not be disputed. Spectacle and Song are the effect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ghlight the play, and are pertinent in providing an emoti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raction. Such elements are easily found in Shakespeare. Macbeth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ten with the style and grace that only Shakespeare could provid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us, these elements of tragic drama can not be challenged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um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While we need to consider that Macbeth strives on power, an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ing so loses his values of humility and humanity, it should no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gotten that Macbeth does, at certain times, feel remorse for thing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s don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ct 2, Scene 2, Macbeth confides in Lady Macbeth after the mur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Duncan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wherefore could not I pronounce "Amen"? I had most nee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essing, and "Amen" Stuck in my throa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thought I heard a voice cry "Sleep no more! Macbeth does mur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," the innocent sleep, Sleep that knits up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veled sleave of care, The death of each day's life, sore labo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h, Balm of hurt minds, great nature's second course, Chie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urisher in life's feast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cbeth shall sleep no more. In this scene, he shows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moil over the deed he has done. Thus the reader is shown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is acting out deeds that go against his conscience,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rets his actions, and that the prophecies are unfold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s this apology enough to stimulate pity within the reader?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, the man just committed his first of many murders!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ition seems to fade as his want of power flourish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o Macbeth continues-the powers of evil feeding on every mov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s-to make way for his advancement as prophesied by the witches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res his men to eliminate Banquo, a threat to his cumulative reig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Banquo out of the way, Macbeth surges with the sense of pow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no doubt that he is acting on the impulses that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mulated by the first prophecies of his fate. In Act 4 Scene 1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s to the three witches, desiring more information regarding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tune. They in turn assure him that "none of woman born shall har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." Invincible power! Macbeth forgets the other two propheci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! Macbeth! Macbeth! Beware Macduff, Beware the Thane of Fife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lion-mettled, proud, and take no care Who chafes, who frets,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conspirers are. Macbeth shall never vanquishe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Great Birnam Wood to high Dunsinane Hill Shall come against h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tches have spoken again, with unforeseeable truth.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s the dreaded sisters, blinded by his own ambition. L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layers play! He is assured that he is indestructible, for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 Macduff, a man of woman born, hurt him? How could the Birn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 come to Dunsinane Hill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posterous! Macbeth leads on, confident, bold, and unvictimized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shes his power, exalts himself, and fears no one, not even himself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no longer cares that he does not sleep. Act 5 Scene 3 open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me no more reports. Let them fly all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l Birnam Wood remove to Dunsina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cannot taint with fear. What's the boy Malcolm? Was he not bor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? The spirits that know All mortal consequenc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pronounced me thu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Fear not, Macbeth. No man that's born of woman Shall e'er have pow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thee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fly, false than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ingle with the English epicures! The mind I sway by and the hea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bear Shall never sag with doubt nor shake with fe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aving possession of all the confidence in the world, or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t thinking he does, Macbeth proceeds in a boisterous mann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e, once prophesied to him, has now acquired complete contro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s the titles promised him. He has found protection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ngth of witch's word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ow can the reader pity such a fool? The only thing to d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gh at him, for it can be sure that these prophecies which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ignored will come to pass; Macbeth will no doubt fall. And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. Macduff, figuratively but not literally of woman born, hold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t of the confidence in the world. Macduff, the Arn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warzenegger of Shakespearean lords, does the impossible and bring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ood to the hill, and brings the fall of the great and powerfu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. A tragic ending? I'd say not. A tragic ending would have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Macduff to fall under Macbeth. A tragic ending would have s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dy Macbeth take Macbeth's life. But for Macduff to do what he ha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, the prophecy was fulfilled, and the only winner is Fate. This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make a Traged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Who do we feel sorry for? Maybe only Macduff, who was untim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pped from his mother's womb. We praise Macduff for conque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. Maybe some readers feel some pity for Lady Macbeth. But w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ly don't feel pity for Macbeth. Yet Macbeth could have bee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ctim. He lost control of himself, and allowed himself to be l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e. Perhaps Shakespeare fails to supply a "tragic flaw" as insis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by Aristotle. Macbeth does not try to resist Fate, he runs with i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oes not heed warnings of potential hazards. The Macbeth we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roduced to certainly could not have predicted his fortune. Being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of honesty and humility, he couldn't have deserved his dilemm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succumbed to his fate, and was no longer an hones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ble Macbe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 think that even the most humble and honest person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, except Jesus himself, could be swayed to corruption.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Empire could be compared to Mark Twain's Hadleyburg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ring Macbeth to The Man that Corrupted Hadleyburg, we migh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le to see Macbeth as a satirical comedy. Macbeth, honest and humbl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corrupted by the powers of fortune in much the same way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of Hadleyburg, also honest and humble, were corrupt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me powers. The reader could not possibly pity the communit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leyburg, and would typically cheer at its fall. Isn't it the s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Macbeth? The townspeople of Hadleyburg felt remorseful when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ed they'd been had, in much the same way that Macbeth sur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t when he learned of Macduff's method of birth. The peopl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leyburg thought that no harm could come to them, because they he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er character; they were in proper form. But behind closed doo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planned their strategies to acquire the power, provided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 of a monetary inheritance. This greed/lust for power w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leyburg downfall. Their own greed was their own enem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Likewise with Macbeth. A strong leader, upheld by his loy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rades, could do no wrong. But once he learned he was to acqui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great fortune, he was his own enemy. His lust for power drove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is bitter en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atire may be defined as a genre that uses mockery of societ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ck that society into an honest look at itself. Do we consid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leyburg tale a tragedy? No. We see it more as satire. It i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rcastic view of society's morals and values, and how hypocrit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, including ourselves, can be. Putting Macbeth on a parall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is entertaining American short story allows us to view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different light. We now can see Macbeth as a hypocrite, and w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see him resembling ourselves. How often can the power of want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 for more, lead humanity to destruction and despair? The s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vational tool that drives a college student into a career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day break him. So let the critics of yesterday have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gedy. Let them read their own literary mortality in Macbeth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morrow, and tomorrow, and tomorrow Creeps in this petty pace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 to day To the last syllable of recorded time, And all 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sterdays have lighted fools The way to dusty death. Out, out brie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dle! Life's but a walking shadow, a poor player That strut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ts his hour upon the stage And then is heard no more. It is a ta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ld by an idiot, full of sound and fury, Signifying noth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 am sure even Aristotle would have allowed Macbeth in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ragedy Hall of Fame." But if a man has the gift of fores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s aware of the risks but chooses to ignore them and runs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e, what tragedy is there? If Fate wins, it cannot be consid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ragedy if Macbeth succeeds in meeting it. Today we have put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tragic candle. I'm not of much importance in this mortal worl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rs, but if I've given you something to reconsider and to ponder 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is task is fi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