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King Lear - Good vs. Ev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the King Lear play, Shakespeare creates many condition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humans live in the world. The main characters in the pla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d to portray Shakespeare's ideas. One of these idea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is trying to portray is evil between the characters an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rld which are emphasized throughout the play. The evil, cre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humans, is outweighed by good in the world of King Le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vil was created by humans who decided to do wrong to oth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ke of Albany, said that all evil people will be justly punished (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, iii, 303). Albany indicated that it is the people who caused 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eople decided to do evil, not gods. Lear believes that s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gar is out on the heath he must have given everything 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 as well (ACT III, iv, 62ff). Since he believes that Edg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ve everything to evil Lear must believe that people are the ca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l. It were Lear's daughters who decided to do wrong to Lear and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Lear's fault in giving away all of his land. Si ughters ar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ans in the play, it is the humans who caused the evil and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s that humans were the ones who created evil. Edgar, is an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in the play who believes that evil is caused by human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the gods. Edgar said, "The gods are just, and of our peasant vi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instruments to plague us" (ACT V, iii, 169). Edgar clearly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gods are right and it is the people who are responsible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moting evil in the world. It is us who make the instrum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essary for evil to spread and plague the world. In the worl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Lear many characters believe evil was caused by the peopl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y the go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ven though evil was created by humans good will always exis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King Lear was captured he showed that even if evil exists,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always be present. Lear speaks about love with Cordelia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son cell and how they will still have each other despit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l around them (ACT V, iii, 8). On another occasion Lear also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despite all the evil in the world the raw nature, which is goo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till unharmed (ACT IV, iv, 90-92). Lear discovers nature's beau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playing with the mice and listening to the signing birds. While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vil is at its peak and everything seems to be lost, the ra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e in the play is unharmed. The good exists even while the 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tes the wor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Good will not only exist if evil dominates, good will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weigh evil eventually. The war which was lost by Cordelia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, the good side, showed evil win (ACT V, ii). However, good o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ed it after the war by Duke of Albany. The good in the play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diminished to almost nothing but in the end more good wa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eat evil in the play. When the two sisters began fighting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 evil began fighting against evil (ACT V, i and iii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ually, because of that fighting between evil, good wa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power evil. When the evil seemed strong and good al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-existent, evil managed to fight itself and give good a chanc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 stronger. At the end of the play evil was completely defeat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once again dominated the world in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lthough evil will always be present and people will b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why it exists, good will always outweigh evil. Through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, Shakespeare is able to portray how evil and man compos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rld. The evil will always exist but good will always wi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minate in the world of King L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