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uch Ado About Noth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Much Ado About Nothing, most of the charac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interesting relationships with each other.  For exampl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o and Claudio, were deeply in love.  Also, Don Juan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n John were fighting with each other.  Another exampl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lose friendship between Benedick, Claudio, and D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an.  But the relationship between Benedick and Beatr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different than the others.  In their relationship,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ted each other, that brought them together. 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alities were so similar, that it made them sick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ch other, but the similarities in their personalitie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what brought them togeth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enedick was a smart, good-looking, and funny gu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s very witty, and always had a response to anyone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ents.  For example, when he was talking to Beatrice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ways had a comment to finish of the conversation.  He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n't like the idea of marriage.  Benedick though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 led to the trapping of men.  When he heard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udio getting married, Benedick thought that Claudio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zy, because Benedick felt that marriage was going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 the way Claudio lived.  Benedick was also ver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bborn.  He never wanted to give into other people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as, and that was why he didn't want to give into the ide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arriage could be a good thing in a person's lif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eatrice was a character very similar to Benedick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s a very independent person, and didn't want to r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anyone for support.  She also was very smart. 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joyed reading poetry, and thought about things a lot. 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was against marriage.  During one conversation,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said that she would rather die than get  marri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 characteristic of Beatrice was that she was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otional.  She often changed her mood all of a sudd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no apparent reason.  Also, Beatrice kept many of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ings inside her.  Sometimes she would be angry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n't show it,because she always had to feel strong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like she didn't need any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traits and characteristics of Beatric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edick were what brought them together, and also 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parated them. Beatrice and Benedick were separ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, they always thought that they had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ependent, and not need each other. Another factor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pt them from coming together was that they always fou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each other.  In trying to seem strong, they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ually fighting with each other, and hurting each othe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ings. The final thing that kept Benedick and Beatr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coming together was that they both though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 was a stupid institution.  If neither of th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ed to get married, it would be very hard for them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relationship.  Some factors brou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edick and Beatrice together though.  First, they 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t bored of each other.  Because they disagreed on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sues, and were both able to argue well, Secondly, Benedi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Beatrice had very similar personalities.  They both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ong and independent.  They both were against marriag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both were happier alone, or so they thought.  Fin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edick and Beatrice needed each other. They would be bo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omewhat lonely if they didn't have each other aroun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if they were argu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enedick and Beatrice both had very stro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alities, and for a while it kept them from com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gether.  Both of them were independent, and though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 was for the birds.  But really both of them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nely, but hiding it in order to look strong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tually with a little help, they realized that lov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 were a great thing.  Also, they both were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milar that they were the perfect match but didn't wan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t it, and when they finally did they were much happ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