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Julius Caesar - Analysis of Brut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illiam Shakespeare's play, The Tragedy of Julius Caesar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ly based on the assassination of Julius Caesar. The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was in charge of the assassination was, ironically, Marcus Brutu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ervant and close friend to Julius Caesar. But what would caus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 to kill a close friend? After examining Brutus' relationship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esar, his involvement in the conspiracy, and his importance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, the truth can be reveal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rcus Brutus, a servant and close friend to Caesar, h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 relationship with Caesar but a stronger relationship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e and its people. Brutus is very close to Caesar. In Roman tim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nly way for someone to get close to a person of high rank is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/she is close to him/her. In many points of the play, Brutus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ing and next to Caesar. Brutus also loves Caesar but fear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. In the early acts of the play, Brutus says to Cassius, "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s this shouting? I do fear the people do choose Caesar for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...yet I love him well."(act 1, scene 2, ll.85-89), as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ing to Cassius. Brutus loves Caesar, but would not allow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climber-upward...He then unto the ladder turns his back..."(act 2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1, ll.24,26). As the quote says, Brutus would not allow Caes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rise to power and then turn his back onto the people of Rome.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ssassination of Julius Caesar, Brutus talks to Antony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esar's death. "Our hearts you see not; they are pitiful; and p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general wrong of Rome..."(act 3, scene 1, ll.185-186). Brut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 that Antony cannot see their(members of the conspiracy) hear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are full of pity. Again, this shows how Brutus loved Caesar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d for the life of Rome and its people more. This is the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 Brutus would conspire against Caesar. For Brutus say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, "I know no personal cause to spurn at him...How that m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his nature..."(act 2, scene1, ll. 1,13) Caesar's relationshi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Brutus is also strong. Just allowing Brutus to speak to Caes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his respect for Brutus. Caesar feels that Brutus is noble to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oes the right thing regardless of personal danger. On the Id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h, as Caesar was assassinated, Caesar's last line is: "Et tu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ute?--Then fall, Caesar."(act 3, scene 1, l.85). This show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esar would not die without Brutus' stab. Caesar realizes that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be a noble reason for this assassination if Brutus was in i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again shows how much Caesar respects Brutus. Brutus and Caes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respect each other, but in different wa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rcus Brutus had a very important role in the conspirac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Caesar. He was the "back-bone" of the plan. Accord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us, Brutus' main purpose in the conspiracy is for an insura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cy. The people will think, since Brutus is noble to Caesar,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 good reason for Caesar's assassination. Brutus will als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eader of the conspiracy for another "insurance policy"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assination. Cassius is the one who declares this, "Brutus sh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 the way, and we will grace his heels with the most boldes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t hearts of Rome. "(act 3, scene 1, ll.135-136). Again, if Brut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s the way, the people will think that the death of Julius Caes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n't such a bad thing. Brutus also declares to himself that his ro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conspiracy is to save Rome. He says to the people that, "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that friend demand why Brutus rose against Caesar, this is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wer: not that I loved Caesar less, but that I loved Rome more."(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,scene 2,ll.21-24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f Brutus was not in the plot of The Tragedy of Julius Caesa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spiracy would probably not have worked. Since Brutus "...l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e more."(Act 3,scene2, ll.23-24), he decided to be a part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piracy. If he hadn't loved Rome more than Caesar, he woul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joined in the assassination of Julius Caesar. Cassius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 of the conspirators would probably not have continued on wit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utus because they would have no "insurance" afterwards. The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think that there was no reason for Caesar's death and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ly beheaded all the conspirators. Also, if Brutus was not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, the whole end of the play would not ever occur. Brutus woul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there to have an army or kill himself, and Cassius will alread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eaded. If Brutus was not in the play, the title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no mean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rcus Brutus was a good friend to Julius Caesar, but not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ough. He had moral values dealing with Rome and its people. Brutu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es then made him join a conspiracy against Caesar put together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us. Brutus joined this mainly because he didn't want Caesa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 his back on Rome so there would be a reasonable reason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ing Caesar. If Brutus wasn't in the play, there would be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ragedy" in The Tragedy of Julius Caes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