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Julius Caes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the play of Julius Caesar, we see a brief picture of Ro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during the time of the First Triumvirate. In this snap shot, w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many unfortunate things. Shakespeare gives us the idea that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try to circumvent what the future holds, such as unfortun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gs, by being superstitious. Superstition seems to play a ro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sic daily life of most Roman citizens. For instance, the set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first scene is based upon superstition, the Feast of Luperca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feast is in honor of the god Pan, the queen of fertility. Du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time, infertile females are supposed to be able to procreate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tile ones are supposed to be able to bear more. It is als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sed time of sexual glorification and happiness. Other scen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ict how throughout Rome, roaming the streets are myster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oth-sayers, who are supposedly given the power to predic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ture. Dictating what is to come through terse tidbits, these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also be looked upon as superstitious. In the opening scene,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oth-sayer, old in his years, warns Caesar to "Beware the Id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ch," an admonition of Caesar's impending death.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oth-sayers are looked upon by many as insane out of touch low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men, a good deal of them, obviously including the sayer Caes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countered, are indeed right on the mark. Since they lack any form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fice or shop, and they predict forthcomings without fee, one can 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te easily why citizens would distrust their predicti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erstition, in general elements such as the Feast of Lupercal,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 as on a personal level such as with the sooth-sayers, i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t factor in determining the events and the outcome of Jul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esar, a significant force throughout the entire course of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Before the play fully unravels, we see a few of sign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esar's tragic end. Aside from the sooth-sayer's warning, we also 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sign during Caesar's visit with the Augerers, the latter d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psychics". They find "No heart in the beast", which they interpret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vice to Caesar that he should remain at home. Ceasar brushes it of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inks of it as a rebuke from the gods, meaning that he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ward if he does not go out, and so he dismisses the wise advice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say. However, the next morning, his wife Calphurnia wakes u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ghtened due to a horrible nightmare. She tells Caesar of a ba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aking out in the heart of Rome, "Which drizzled blood up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itol," with Caesar painfully dying, such that "...The heave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selves blaze forth the death of princes." Although Caesar realiz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phurnia is truly concerned about his well-being, he seeks an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, coming to the conclusion that the person who imagin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ream may not be the wisest one to interpret it's meaning. L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esar tells his faithful companion Decius about it, and he interpre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quite the contrary, "That it was a vision fair and fortunate,"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ed, today is an ideal day to go out, since this is the day "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 a crown to mighty Caesar." Perhaps Decius is implying her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ay is a day where much appreciation and appraisal will be give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esar, surely not the endangerment of his well-being as Calphurn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s it. Caesar predictably agrees with him, as most citize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joy believing the more positive of two interpreta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fter Caesar's assasination at the hand of Brutus, Cassiu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st of the conspirators, Brutus and Cassius are chased in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 side, where we see a few superstitious signs of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hcoming painful death in battle. In a dream, Brutus se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esar's "ghost", interpreted as an omen of his defeat. He also loo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the ensign, and instead of the usual stock of eagles, raven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tes replace them, construed as another sign of their loss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illipi. Not surprisingly, Caesar's death is avenged in the end,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wo of the conspirators' double suicide. As superstition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-twined within the basis of the entire play, we can reasonab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lude that it is because of this irrational belief of why cert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s occur and how to avoid them, that Caesar is retir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ually avenged. In the words of Caesar's devoted follow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nion Mark Antony, "His life was gentle, and the elements so mix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him that Nature might stand up and say to the world, 'This w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!'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