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Hamlet vs. Laertes in the Pl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Laertes and Hamlet both display impulsive reactions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ered. Once Laertes discovers his father has been murdered Laer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mediately assumes the slayer is Claudius. As a result of Laertes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ulation he instinctively moves to avenge Polonius's death. "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l, allegiance! vows, to the blackest devil! Conscience and gra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profoundest pit! I dare damnation: to this point I stand,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worlds I give to negligence, let come what comes; only I'll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d most thoroughly for my father." Act 4 Scene 5 lines 128-13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vide insight into Laertes's mind displaying his desire for reven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any cost. In contrast to Laertes speculation of his fath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r, Hamlet presumes the individual spying on his conversation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rtrude is Claudius("Nay, I know not: is it the King?" Act 3, Scene 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 28). Consequently, Hamlet consumed with rage automatic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usts out attempting to kill Claudius, but instead strikes Poloniu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's and Laertes's imprudent actions are incited by fur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ustration. Sudden anger prompts both Hamlet and Laertes to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ntaneously, giving little thought to the consequences of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amlet and Laertes share a different but deep love and conce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Ophelia. Before his departure for France Laertes provid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ngthy advice to Ophelia pertaining to her relationship with Hamle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ertes voices his concern of Hamlet's true intentions towards Ophel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dvices her to be wary of Hamlet's love. Laertes impresses up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helia, Hamlet is a prince who most likely will have an arrang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. Hamlet's strong love for Ophelia withers after she rejec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affinity. Hamlet's extensive love for Ophelia resulted in gr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ffering for Hamlet once his affection was rejected. Hamle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ance decays due to the rejection of his love for Ophelia("Pa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his shirt, his knees knocking each other" Act 2, Scene 1, line 82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ss of Ophelia's love for Hamlet instigates Polonius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ing it has caused Hamlet to revert to antic disposition. O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ertes learns of the death of his sister he is afflicted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dness. In the same way, Hamlet is shocked and enraged over Ophelia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ise. Both Hamlet and Laertes are so profoundly distressed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of Ophelia they jump into her grave and fight each ot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Hamlet and Laertes despised one another, they both lo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helia. Hamlet was infatuated with Ophelia which was obvious du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constant anguish over her(in her rejection of Hamlet, and in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Hamlet suffered greatly). Laertes shared a strong brotherly l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Ophelia which was evident in his advice to her. Laertes fur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played his love for Ophelia during her funeral were he fought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amlet and Laertes are similar in the way they associate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families. Laertes highly respects and loves his father Poloniu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milarly, Hamlet holds a great respect for his dead father(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res his father to a sun god "Hyperion"). After the death of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s, Hamlet and Laertes strive to seek revenge on the assassi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and Laertes exhibit domineering attitudes towards femal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ertes gives his sister Ophelia guidance on her relationship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. In the same way, Hamlet is able to persuade Gertrude he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 and manipulate her to follow his instructions. Hamlet direct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 to convince Claudius of Hamlet's madness. Hamlet is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 his mother reflect upon her part in the death of his fath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 guilt("Thou turn'st mine eyes into my very soul, and there I s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ch black and grained spots as will not leave their tinct." Act 3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4 lines 90-93). Furthermore, Hamlet instructs his mother no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eep with Claudius. The fathers of Laertes and Hamlet both attemp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use spies to gain information on their sons(although not his re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Claudius was his uncle as well as step-father). Claud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ployed Rosencrantz and Guildenstern to gather information on Hamle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omparison, Polonius dispatches Reynaldo to check up on Laert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 and Laertes share similar aspects within their famil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amlet and Laertes demonstrate rash behaviour when infuriat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becomes outraged at the notion of Claudius spying on him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s in Hamlet mistakenly killing Polonius. Laertes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stically angered at the death of his father and boldly see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ngeance against Claudius. Momentary rage overcomes Laert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which prompts them to act spontaneously. Hamlet and Laer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have a strong love for Ophelia. Hamlet's deep love for Ophelia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dent in his reaction to her rejection of him. In the same wa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ertes care and affection are revealed by his advice to his sist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milies of Laertes and Hamlet contain similar attributes.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Laertes hold a high admiration for their fathers and are wi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even kill the king to enact revenge. Both characters exercis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minating attitude towards females. In conclusion,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versaries, Hamlet and Laertes share several characteristics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them simi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