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Analysis of King Le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King Lear, by William Shakespeare, is a tragic tale of fili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lict, personal transformation, and loss.  The story revolv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the King who foolishly alienates his only truly devo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ughter and realizes too late the true nature of his other tw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ughters.  A major subplot involves the illegitimate son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ucester, Edmund, who plans to discredit his brother Edgar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ray his father.  With these and other major characters in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, Shakespeare clearly asserts that human nature is ei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irely good, or entirely evil.  Some characters experience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ormative phase, where by some trial or ordeal their natu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profoundly changed.  We shall examine Shakespeare's stand 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 nature in King Lear by looking at specific characters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y:  Cordelia who is wholly good, Edmund who is whol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il, and Lear whose nature is transformed by the realization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folly and his descent into madnes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e play begins with Lear, an old king ready for retiremen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paring to divide the kingdom among his three daughters.  Le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his daughters compete for their inheritance by judging wh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proclaim their love for him in the grandest possib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shion.  Cordelia finds that she is unable to show her lo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mere words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"Cordelia.  [Aside] What shall Cordelia speak?  Lov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nd be silent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ct I, scene i, lines 63-64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delia's nature is such that she is unable to engage in ev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forgivable a deception as to satisfy an old king's vanity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de, as we see again in the following quotation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"Cordelia.  [Aside]  Then poor cordelia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nd not so, since I am sure my love'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ore ponderous than my tongue. 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ct I, Scene i, lines 78-80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delia clearly loves her father, and yet realizes that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nesty will not please him.  Her nature is too good to all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the slightest deviation from her morals.  An impressi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ch similar to her sisters' would have prevented mu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gedy, but Shakespeare has crafted Cordelia such that s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never consider such an act.  Later in the play Cordelia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banished for her honesty, still loves her father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s great compassion and grief for him as we see in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"Cordelia.  O my dear father, restoration ha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y medicine on my lips, and let this kis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Repair those violent harms that my two sist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ave in reverence mad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ct IV, Scene vii, lines 26-29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delia could be expected to display bitterness or ev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tisfaction at her father's plight, which was his own doing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she still loves him, and does not fault him for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justice he did her.  Clearly, Shakespeare has crafted Cordeli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character whose nature is entirely good, unblemished by an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e of evil throughout the entire pla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s an example of one of the wholly evil characters in the pla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hall turn to the subplot of Edmund's betrayal of his fa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rother.  Edmund has devised a scheme to discredit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ther Edgar in the eyes of their father Gloucester.  Edmund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y aware of his evil nature, and revels in it as seen in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 quotation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"Edmund.  This is the excellent foppery of the worl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at when we are sick in fortune, often the surfei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of our own behaviour, we make guilty of our disast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sun, the moon, and stars; as if we we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villains on necessity; fools by heavenly compulsion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knaves, thieves, and treachers by spheric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predominance; drunkards, liars, and adulterers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n enforced obedience of planetary influence;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ll that we are evil in, by a divine thrusting 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... I should have been that 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m, had the maidenliest star in the firmament twinkl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on my bastardizing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ct I, scene ii, lines 127-137, 143-145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ly, Edmund recognizes his own evil nature and decides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it to his advantage.  He mocks the notion of any kind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ernatural or divine influence over one's destiny.  Edgar mu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into hiding because of Edmund's deception, and later Edmu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rays Gloucester himself, naming him a traitor which resul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Gloucester's eyes being put out.  Edmund feels not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ghtest remorse for any of his actions.  Later on, after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ading French army has been repelled, Lear and Cordelia ha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taken captive and Edmund gives these chilling words to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"Edmund.  Come hither captain; har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ake thou this note: go follow them to prison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One step I have advanced thee; if thou do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s this instructs thee, thou dost make thy w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o noble fortunes: know thou this, that m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re as the time is: to be tender-mind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Does not become a sword: thy great employment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Will not bear question; either say thou'lt do'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Or thrive by other means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ct V, scene iii, lines 27-34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mund has just instructed his captain to take Lear and Cordeli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way to prison and to kill them, and make it look like suicid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bviously there is no limit to the depths of Edmund's evil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kespeare has created a perfect villain, with no remorse,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assion, and who is universally despised by readers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.  In the end, mortally wounded, Edmund does regret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ons and attempts to undo some of the hurt he has caused,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perhaps we could also say Edmund is one of the characters wh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goes a transformation in the end.  However, up until t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, Edmund remains a classic villain, whose human nature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irely evi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t the beginning of the play, we see Lear as a proud, vai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-tempered old king, not necessarily evil, but certainly 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.  His folly leads to the alienation of his one truly lov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ughter Cordelia, and the revelation that Regan and Goneril'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ion of love for him were mere empty words.  Turned aw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both Regan and Goneril, Lear rails against the storm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ams "I am a man more sinned against than sinning." (Act III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ene ii, lines 56,57).  Here Lear still believes he is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; and yet there is some admission on his part that he h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guilt in the matter.  After the storm, when Lear's madnes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run its course, both he and Cordelia are taken prisoner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bany's army.  We see the full effect of Lear's transformati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joy at his reunion with his daughter, uncaring of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us as a prisoner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"He that parts us shall bring a brand from heave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nd fire us hence like foxes.  Wipe thine eyes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good years shall devour them, flesh and fell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re they shall make us weep.  We'll see 'em starved first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ct V, scene iii lines 22-25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new carefree Lear is certainly a far cry from the arroga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ng we saw at the beginning of the play.  His joy 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nciliation with his daughter outweighs any other concerns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ght have.  Shakespeare has transformed Lear in the reader'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from a hateful old king into almost a grandfatherly, lov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ure.  It is not necessarily a transformation from evil in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od; rather it is a transformation from blindness into sigh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 King Lear, we have seen that Shakespeare has careful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fted the characters and clearly defined their human natur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being good or evil.  There is no doubting the absolu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ness that Cordelia maintains throughout the play, and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er evil that Edmund displays until his plans are in ruin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Lear we see a flawed figure who by misfortune and los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 comes to revelation and personal transformation. 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sense, these characters are perfect tragic figures, perhap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necessarily realistic but powerful and moving nonetheles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