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Merchant Of Venice - Antoni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tonio is a wealthy merchant in the city of Venice. Al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ral to the play, Antonio is portrayed by Shakespeare a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outcast'. It seems that Antonio is chronically depressed and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lved in the social atmosphere that is thriving in Venice.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n sooth, I know not why I am so sa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earies me; you say it wearies you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ow I caught it. Found it, or came by i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stuff 'tis made of, whereof it is bor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 to learn:"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long with Shylock, both men seem bitter and have difficul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expressing their emotions. On many occasions friends, such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erio and Bassanio have questioned his sadness, trying to find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lanation for their great unhappiness with themselves and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.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erio: "But tell not me: I know Antoni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ad to think upon his merchandise.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io: "Believe me, no: I thank my fortune for i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ventures are not in one bottom trust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 to one place; nor is my whole est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the fortune of this present year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fore, my merchandise makes me not sad."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anio: "Why, then are you in love."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io: "Fie, fie!"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mystery of Antonio's sadness remains, as he dismisse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spect that his sadness is related to his ships or a lost lov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nterested in the 'world' of suitors and marriage, Antonio is lef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his lifelong companion, Bassanio after he travelled to Belmo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oo Porti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arly in the play another side of Antonio is revealed. Anton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displayed as a hard cruel man, although a Christian, he displ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tred and contempt towards the Jewish race, usurers and especi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wards Shylock. After kicking and spitting upon Shylock, Anton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s no remorse or sympathy for the man he has abused. Antonio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es to the point of saying that he would once more spit upon him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ck him like a stray dog.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 am as like to call thee so agai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pit on thee again, to spurn thee to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ou wilt lend this money, lend it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o thy friends, for when did friendship ta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eed for barren metal of his friend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lend it rather to thine enemy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if he break, thou may'st with better fa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 the penalty."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ny people would ask the question, why would someon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's position want to give anything to a person who has tre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 as badly as Antonio? However, under the interest free bond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has created with Antonio lies a need for revenge so grea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ylock will do anything to take the life of Antoni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t the beginning of Act 3 the bad news of Antonio's ship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t at sea is spreading around Venice. Jessica confirms that Shylo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be maintaining the bond that was created now that Antonio has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of paying back the bond.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When I was with him, I have heard him sw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ubal and to Chus, his countrym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 would rather have Antonio's fles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twenty times the value of the su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 did owe him; and I know, my lor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law, authority, and power deny no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ill go hard with poor Antonio."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th the realisation that Antonio's death is imminen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onio, like someone with a terminal illness gives up all hop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vival. Most people would fight literally for their lives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, but Antonio had progressed beyond sadness and had los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to live. Antonio's immediate acceptance of Shylock's bizarre bo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nals the secret 'death wish' that Antonio holds very close to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t. Antonio's sudden wish to die, brought about through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dness and loneliness is affecting Bassanio greatly, who tak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ility for what has happened.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ntonio, I am married to a wif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dear to me as life itself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life itself, my wife, and all the worl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not with me esteem'd above thy lif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uld lose all, ay, sacrifice them al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to this devil, to deliver you"8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oment of comedy is brought out after this speech through Porti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assanio's wife), posing as a Doctor of Laws.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Your wife would give you little thanks of tha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she were by to hear you make the offer."9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uring the courtroom scene Portia and Nerissa undertake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ing plan to save Antonio. As Shylock is preparing to cut Antonio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t from his body, a death which by this time Antonio freely excep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rtia reminds Shylock of the intricacies of the bond he made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onio. Shylock must cut exactly a pound of flesh from Antonio,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ounce less, not an ounce more. He also must not create one drop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ian blood. Shylock becomes very nervous and simply asks Anton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money he owes him. Portia, the lawyer declines this off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attempts to flee the courtroom. Portia detains him and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inds him of another law. One must never conspire to kill an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netian. Shylock is a defeated man, his dreams of revenge shatter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ylock is forced to give Antonio one half of all his goods,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be passed on to Lorenzo at Shylock's death and Shylock must le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thing he owns in his will to Jessica and Lorenzo. The fi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 was that Shylock becomes a Christi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se events gave Antonio a new view of life. The fi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elation in Antonio's character is seen. From the 'suicidal' 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led with sadness and sorrow Antonio is reformed into the successfu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rchant he once was when his ships returned from sea laden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s. However, the only sadness for Antonio is that he has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prived of the chance to sacrifice himself as a gesture of his tr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il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Merchant Of Venice. Act 1, Scene 1. Lines 1-5 - Antoni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Merchant Of Venice. Act 1, Scene 1. Lines 39-40 - Saleri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Merchant Of Venice. Act 1, Scene 1. Lines 41-45 - Antoni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Merchant Of Venice. Act 1, Scene 1. Line 46 - Salani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Merchant Of Venice. Act 1, Scene 1. Line 47 - Antoni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Merchant Of Venice. Act 1, Scene 3. Lines 126-133 - Antoni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Merchant Of Venice. Act 3, Scene 2. Lines 123-189 - Jessic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Merchant Of Venice. Act 4, Scene 1. Lines 280-285 - Bassani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 Merchant Of Venice. Act 4, Scene 1. Lines 286-287 - Portia/Docto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