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dness in Shakespeare's Haml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dness may be “mental incapacity caused by an unmention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jury.” Such wounds often are not easily perceived but may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aled in time of stress.  Hamlet’s question, “have you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?”(Act II. Sc2 182) Polonius about the Prince’s emoti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.  What is hidden will surely be told to Cloudius by his advis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’ search for revenge is sharper proof that madness in degre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publicity causes harm to the observers.  Claudius promise “no w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lame”(Act IV, Sc.7,66) once Laertes kills Hamlet; perhaps thi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the uncle has sought all along for himself.  Ophelia h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que, very powerful form of madness; she seems caught as a “baker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,"(Act IV, Sc. 5, 42) between memories of her fath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who ought have  spokedn to her of events on “Valentine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."(Act IV, Sc 5, 48)  She is doubly hexed and the madness sh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ects the whole court.  Once a person’s mental state has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died in public, there is no telling the injuries which may aff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iew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er since the death of King Hamlet young Hamlet has been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ed to be in a state of madness.  In a discussion between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lonius Hamlet questions Polonius by asking him “have you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.”(Act II, Sc.2, 182)  In this discussion Hamlet shows an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avior towards Polonius by mocking him when Hamlet would usu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 great respect for him because of he age and heis high positi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urt.  This sudden question to Polonius has caused Poloniu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 that Hamlet has a form of love-sickness and that Poloniu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e to tell Claudius of his condition.  Hamlet also accuses Polon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eing the “Jephthah, judge of Israel,”(Act II,Sc.2, 399) mea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Polonius would put his country in front of his daughter. 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now convinced Polonius that he is in a state of madness becaus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s that Polonius cares for his daughter very much and would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her second.  By convincing Polonius that he has no consider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well-being of others, Hamlet is then hoping that Polonius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the court of his emotional mad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nlike Hamlet, Laertes has developed a different ki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ness, a madness that is controlled by revenge.   When Laerte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ing to Claudius, Laertes gets so much revenge building up ins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against Hamlet that Laertes now wants to “cut his throat.”(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,Sc.7,125) Laertes’ behavior is caused by the sudden death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who was without a due ceremony, and his sister who has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iven mad, has contributed to the madness that is being built u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ide Laertes.  This madness grows even stronger when Claud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mises “no wind of blame”(Act IV.Sc7,66) when Laertes kills Hamle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Claudius being the puppet holder and Laertes being the puppe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 turns Laertes into a savage beast to avenge for his father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; perhaps this is what the Claudius has planned all along.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 has a form of madness that is escalating because Laertes kn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has the capabilities and motivation to act on what he belie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phelia has a unique form of madness unlike Hamlet’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’ because it a mixture of  love and hate.  An example of h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when she sings about a “baker's daughter.”(Act IV,Sc.5,42)  Ophel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eferring to the way her father used to treat her before the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ident of his death.  A love within her madness is when she spea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e events on “Valentine’s day.”(Act IV, Sc.5,48)  When Ophel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s about Valentines day she is referring to the events of roma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he was denied.  Ophelia’s madness is brought on by her lac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 able to demonstrate any maturity in trying to cope with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ses and in return can only inflict her madness on the cour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y stating that Hamlet could have controlled his fraudu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ness, he then had the capability of controlling his conscious m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acting traditional.  Where Laertes was very influential by oth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ad no real control over the mental state he was developing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ay of  Claudius.  Ophelia was the most innocent victim of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she was the side affect of everyone else’s actions and had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 that she was mentally disintegrating. It can be notice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in each of these three people there can be no reassurance on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ffect they may have on others due to their mental stat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