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Othello - Character Analys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n the play Othello,  the character of Othello has certain trai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make him seem naive and unsophisticated compared to many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. This is why Iago, to get his just rewards uses him 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apegoat.  Iago told Roderigo, " O,sir, content you.  I follow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Othello] to serve my turn upon him "(I, i lines 38-9).  Iago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ying, he only follows Othello to a point, and upon reaching it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 not follow him any longer.  Iago has opened my eyes to se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 meaning of deceit.  No matter what, Iago will try to ta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vantage of Othello any time and he will be easily lead to belie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es of Iag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Moor, as many Venetians call him, is of strong charact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very proud and in control of every move throughout the pla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ntrol is not only of power but of the sense of his being who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, a great warrior.  In Act I, Othello has a scuffle with Brabantio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has come to kill him, but before anything could happen Othell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id, "Hold your hands, both of you of my inclining and the rest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re it my cue to fight, I should have known it without a prompter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I, ii, lines 80-3).  The power shown here is quite astounding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nature of Othello's character is of a dark man.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rk man, not only because he is black, but also because his who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on is very mysterious.  He is mysterious in that he believes t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magic brewing everywhere.  With this dark side he is also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going, and not very bright.  He isn't observant and the schem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ago work  well on him. Though he doesn't reflect too much o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st, except occasional ventures of wars fought, he does let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otions run his lif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or all the dangers and encounters he has been involved in,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 is still naive of the corruptness of other individuals. Othell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a trusting nature in which he gives it all. He put all his tr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Iago during times of war and during Othello's marriag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demona. This wasn't very bright of Othello, even if he wasn'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sting or more corrupt he still wouldn't realize Iago was lying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one considered Iago as honest, and would be out of character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to believe any different. For example, Othello had tol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ke, "So please your grace, my ancient; A man he is of hones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rust.  To his conveyance I assign my wife,  With what el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edful your good grace shall think, To be sent after me" (I, iii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284-8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e control over any situation is one Othello's stro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istics.  Through the whole first act you can picture a man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ch power and natural leadership and when he changes you can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ieve it.  For example, when Lodovico had witnessed Othello h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demona, he said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"Is this the noble Moor whom our full Sen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ll all in all sufficient?  Is this the natu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hom passion could not shake? whose solid virtu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shot of accident nor dart of chan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ould neither graze nor pierce" (IV, i, lines 264-8)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Iago, being the honest man he is, answer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"He's that he is, I may not breathe my censur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What he might be (if, what he might, he is not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 would to heaven he were" (IV, i, lines 270-2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nother place where Shakespeare shows Othello taking control o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ituation is when Cassio and Montano are fighting after Roderig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tagonized him.  These words Othello said are important now, but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 be more important later when he is alone with Desdemona in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droom. He will say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"Now, by heave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y blood begins my safer guides to rul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nd passion, having my best judgement colli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ssays to lead the way.  If I once st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Or do but lift this arm, the best of you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hall sink in my rebuke" (II, iii, lines 203-8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must feel sorrow for Othello because with all the power he ha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ndless trust he gives, you try to reach out and show hi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t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having his ancient or friend, Honest Iago bring him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s of his wife's bad habits.  Othello had no alternative bu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ieve him.  If any man was brought news of this type they w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ely go off the deep end.  Iago not only told him but he told him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ay that it was hard not to believe.  He didn't tell a couple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been married for years, and who would know the likes and dislik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one another, but he told a newly wed couple.  Othello didn't re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 Desdemona before they were married.  Othello said, "She loved 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 dangers I had passed, and I loved her that she did p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"(I,iii, lines 166-7).  This man had really fallen in love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 whose life was boring and needed adventur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llo's origin also inhibited him from understand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uropean women.  He did see for himself the deception of Desdemon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her father and remembered the words he had said to him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"Look to her, Moor, if thou has eyes to see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he has deceived her father, and may thee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, iii, lines 286-7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Othello has been given information from Iago in Act III sce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ii, he cannot take any more so he asks Iago to leave in which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. Upon returning, Iago continues to enforce his previ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tements and Othello seems not bothered for he replies, "Fear not 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vernment" (III, iii, 256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With all this there is no man who can withstand such news lik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s that Iago has given to Othello.  Most of the men who are would d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ch worse than in the case of Othello.  This doesn't show jealous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when he is alone and has time to contemplate the situa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as seen the handkerchief in the hands of Cassio, now is whe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 begins his safer guides to ru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realizing Othello had been tricked into believ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ies of Iago. He couldn't handle the anguish of knowing he h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rder in jealousy rather for justice.  This devastation in Othello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 brought the strong warrior back into the scene. Where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nsformed into his own judge, jury, and sentenced himself.  He to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eople around him in their letters to write of him not in malic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he said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"Then you must speak of one that loved not wisely but too well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V, ii, line 344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the speech was done he carried out his sentence, took a knif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 stabbed himself.  He then said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I kissed thee ere I killed thee. No way but this, Killing myself,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 upon a kiss" (V, ii, line 359-60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hen laid down on the bed and died with dignity ( Stauffer 173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thello was jealous. He was told his wife was cheating on him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thought he was killing for justice. He even said he loved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sely but too well.  When he did kill it was not very smart of him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ieve another man about something he should know more about. 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introduced changes in Othello's character when these chang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olved there was Iago lurking and waiting for the chance to jump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ake advantage of Othello. This why my belief of Othello is on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man whose character is brought to light of a horrible situation by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eitful devil named Ia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