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>Hamlet - Comment on Humanity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The Elizabethan play The Tragedy of Hamlet Prince of Denmark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s one of William Shakespeare's most popular works.  One of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ossible reasons for this play's popularity is the way Shakespear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uses the character Hamlet to exemplify the complex workings of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uman mind. The approach taken by Shakespeare in Hamlet has generate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untless different interpretations of meaning, but it is through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amlet's struggle to confront his internal dilemma, deciding when t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venge his fathers death, that the reader becomes aware of one of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re common interpretations in Hamlet; the idea that Shakespeare 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ttempting to comment on the influence that one's state of mind ca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ave on the decisions they make in life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As the play unfolds,  Shakespeare uses the encounters tha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amlet must face to demonstrate the effect that one's  perspective ca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ave on the way the mind works. In his book Some Shakespeare Themes &amp;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 Approach to Hamlet, L.C. Knight takes notice of  Shakespeare's us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f these encounters to journey into the workings of the human mi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en he writes: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 xml:space="preserve">What we have in Hamlet.is the exploration and implici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 xml:space="preserve">criticism of a particular state of mind or consciousness.I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 xml:space="preserve">Hamlet, Shakespeare uses a series of encounters  to reveal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 xml:space="preserve">complex state of the human mind, made up of reason, emotion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 xml:space="preserve">and attitude towards the self, to allow the reader to make a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 xml:space="preserve">judgment or form an opinion about fundamental aspects of huma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 xml:space="preserve">life. (192)                 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Shakespeare sets the stage for Hamlet's internal dilemma i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ct 1, Scene 5 of Hamlet when the ghost of Hamlet's father appears a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alls upon Hamlet to "revenge his foul and most unnatural murder"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1.5.24).  It is from this point forward that Hamlet must struggl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ith the dilemma of whether or not to kill Claudius, his uncle, and if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o when to actually do it.  As the play progresses, Hamlet does no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eek his revenge when the opportunity presents itself, and it is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asoning that Hamlet uses to justify his delay that becomes paramoun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o the reader's understanding of the effect that Hamlet's mental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rspective has on his situation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In order to fully understand how Hamlet's perspective plays a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mportant role in this play, the reader must attempt to answer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undamental question: Why does Hamlet procrastinate in taking reveng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n Claudius?  Although the answer to this question is at best somewha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mplicated, Mark W. Scott attempts to offer some possibl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planations for Hamlet's delay in his book, Shakespeare for Students: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ritics who find the cause of  Hamlet's delay in his internal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editations typically view the prince as a man of great moral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tegrity who is forced to commit an act which goes against h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eepest principles.  On numerous occasions, the prince tries to mak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ense of his moral dilemma through personal meditations, which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hakespeare presents as soliloquies. Another perspective of Hamlet'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ternal struggle suggests that the prince has become so disenchante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ith life since his father's death that he has neither the desire no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will to exact revenge. (74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r. Scott points out morality and disenchantment, both of which belong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olely to an individuals own conscious,  as two potential causes of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amlet's procrastination, and   therefore he offers support to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dea that Shakespeare is placing important emphasis on  the role of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dividual perspective in this play.  The importance that Mr. Scott'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mment places on Hamlet's use of personal meditations to "make sens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f his moral dilemma" (74), also helps to support  L.C. Knight'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ntention that Shakespeare is attempting to use these dilemmas t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llustrate the inner workings of the human mind.  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In Hamlet, Shakespeare gives the reader an opportunity t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valuate the way the title character handles a very complicate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ilemma and the problems that are generated because of it.  Thes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roblems that face Hamlet are perhaps best viewed as overstatements of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very types of problems that all people must face as they liv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ir lives each day.  The magnitude of these "everyday" problems ar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lmost always a matter of individual perspective.  Each person will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erceive a given situation based on his own state of mind.  The one,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rhaps universal, dilemma that faces all of mankind is th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problem of  identity.  As Victor L. Cahn writes, "Hamlet's primar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ilemma is that of every human being: given this time and place a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se circumstances, How is he to respond?  What is h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sponsibility?" (69).  This dilemma defined by Mr. Cahn fits in well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ith the comments of  both L.C. Knight and Mark Scott, because it to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quires some serious introspection on the part of Hamlet to resolve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d also supports the idea that Shakespeare is using Hamlet's dilemma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o illustrate the effect that perspective, or state of mind,  can hav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 a given situation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 xml:space="preserve">Hamlet's delay in seeking revenge for his father's death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lays an important role in allowing Shakespeare's look into the huma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nd to manifest itself. If  Hamlet had killed Claudius at firs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pportunity, there would have been little chance for Shakespeare t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evelop the internal dilemma which all three critics, L.C. Knight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k Scott, and Victor Cahn, mention in support of  the widely hel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view that, in Hamlet, Shakespeare is attempting to make a commen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bout the complexity of the human mind, and the power that a person'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ental perspective can have on the events of his life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orks Cite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ahn, Victor L.  Shakespeare the Playwright: A Companion to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mplete Tragedies, Histories, and Romances.  New York: Greenwoo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ress, 1991.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Knight, L. C.  Some Shakespeare Themes &amp; An Approach to Hamlet.  Sa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rancisco: Stanford University Press, 1966.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cott, Mark W., ed.  Shakespeare For Students.  Detroit: Gale Research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c.,  1992.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hakespeare, William.  "Hamlet." Literature: An Introduction t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ading and Writing Ed. Edgar V. Roberts and Henry E. Jacobs.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nglewood Cliffs, New Jersey: Prentice Hall, 1995.  1129-1230.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