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thello - Change of Charact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thello's character during the play is first shown as a her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war and a man of great pride and courage.  The other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in the play all form their own opinions of him and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continues, his character begins to deteriorate and become 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ble.  Chronologically through the play Othello's character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a flawless military leader, to become a murderer.  Also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progresses, the other characters in the play change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inions of Othello which causes the plot to happen the way it d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roughout the first act of the play, Othello was shown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different characters depending on who was speaking. 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ains of Othello's pride and "bombast circumstance" and is ang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the appointment of Cassio, and educated military theoreticia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rence to lieutenant, instead of himself.  Although he knows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 proud man, his open and trusting nature in the beginning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will be eroded by the conclusion of the plot.  As Iag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ing to Brabantio about Othello, he uses the term "white ewe"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 Desdemona, and "black ram" when referring to Othello. 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ing these terms, it shows that he is trying to give a bad impr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Othello when he is speaking to the royal family in Venice,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s a Moor or a Negro.  Iago shows his black hatred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r, and his jealousy of Cassio in his first soliloquy and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als his evil intentions.  As the act continues and Othell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searched for by a group of people, Iago attempts to inc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nto anger against Brabantio, but Othello does not tak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it.  He feels that he (Brabantio) may do his worst because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ssured that his military services to the government will outwei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bantio's complaints of him marrying Desdemona.  These answe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's persistence show that he is still a character of calmnes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gnity, and he still has the self-assurance suitable to comm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ies of me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Othello is found by Cassio, he seems to be relie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 does not like personal conflict, which would have occur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Brabantio had found him instead.  After he is found, Othell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n to Brabantio where he is interrogated on how he posses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 enough in order to make her run off with him.  Brabant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mns Othello and calls him an enchanter, saying that the "tend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ir, and happy" Desdemona was too shy of marriage, which is why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unned all of the suitors sent to her.  This entire scene help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tablish Othello as an alert and composed leader.  Later in this ac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offers to explain how he won Desdemona.  He chooses no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dict or deny that he has used "magic" but when the true 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"magic" comes to light it is shown that he used the magic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and not a conjured magic.  Iago also suspects Othello of ha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kind of relationship with his own wife, although he doesn't k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even seem to care whether or not his suspicions have any found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all.  Again, according to Iago, Othello is an "ass" because 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"free and open nature."  This act works as an introduction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character and shows how other characters react to his pres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ifferent wa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maining acts of the play continue to show how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react to Othello's lifestyle changes.  Even though h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d Cassio of his lieutenant responsibilities forever,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ains how he still loves him.  If it were up to him Othello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reinstated Cassio at the first opportunity, but this would be b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itical  practice.  He wishes to appease Desdemona by doing this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ealizes that he can't.  These practices show that he is a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vernor and does not wish to arouse hostilities in the city, with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mely pardon of Cassio.  Desdemona tells Emilia that Othello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jealous type, which Othello believes to be true himself.  Howev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play progresses through Act 3, Othello talks to Iago te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that their prior conversation gave him reason to susp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's motives.  As a reader, you can see that Othello's capac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judgement has deteriorated up to this point, not only is his st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ind changing due to Iago's constant prodding, but his morals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deteriorated along with his charac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 play winds to a close, the characters continue to s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own opinions on Othello.  Many of the characters have chang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initial opinions because of Othello's obvious attitude chan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ago is one of the only characters that has kept the s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scape, besides Desdemona.  Othello continues to disresp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 by acting as if she was a prostitute, Emilia was her own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was a visiting buyer.  This is blatant disrespect for his w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she does not sway her love and devotion from him.  She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 feel that she is at the lowest point she could possibly be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only way to go is up, because her lover has turned in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beast."  The last act of the play allows the characters to expr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last views of Othello, and how he has affected them.  The n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he plans on killing Desdemona is an important scene becaus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till knowing enough to ask if she has prayed to allow her to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lean soul when she dies.  After hearing this question, she realiz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e is about to do and pleads with him asking why he is doing i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sdemona always had faith in her husband until the bitter en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gave no help to her life.  She died because Othello was a paw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's game, and she had nothing to do with i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nclusion of the play signifies the end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ustration for many characters.  Each of them has a different view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's character and through the duration of the play, man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ideas change, however Iago and Desdemona are the only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that do not change.  They continue to have the same outloo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Othello's unchanging character changes.  Each character loo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Othello in his/her own way and that is how much of the pl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ravels as the play move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