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akespeare's Comedy vs. Trage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ertain parallels can be drawn between William Shakespear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, "A Midsummer Night's Dream", and "Romeo and Juliet".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allels concern themes and prototypical Shakespearian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pes. Both plays have a distinct pair of ‘lovers', Hermi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sander, and Romeo and Juliet, respectively. Both plays c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easily been tragedy or comedy with a few simple changes. A trag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is a play in which one or more characters is has a moral fla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leads to his/her downfall. A comedic play has at least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orous character, and a successful or happy ending. Comparing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plays is useful to find how Shakespeare uses similar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pes in a variety of plays, and the versatility of the themes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us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"Romeo and Juliet", Juliet is young, "not yet fourteen"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is beautiful, and Romeo's reaction after he sees her i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O, she doth teach the torches to burn bright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seems she hangs upon the cheek of ni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 rich jewel in an Ethiop's 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auty to rich for use, for the earth too dear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liet is also prudent, "Although I joy in thee, I have no joy in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act tonight. It is too rash, too unadvised, too sudden."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s that because they have just met, they should abstain from sexu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cours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rmia is also young, and prudent. When Lysander suggest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One turf shall serve as a pillow for both of us, One heart, one b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bosoms, and one troth," Hermia replies "Nay, good Lysander. For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ke, my dear, Lie further off yet; do not lie so near." 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couple has known each other for a while (Romeo and Juliet k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other for one night when the above quote was spoken), Hermia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stains from even sleeping near Lysander even though she believes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have impure inten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omeo's and Juliet's families are feuding. Because of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uds, their own parents will not allow the lovers to see each ot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a differnet way Hermia is not allowed to marry Lysand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mia's father Egeus says to Theseus, Duke of Athen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Full of vexation come I, with compla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ainst my child, my daughter Hermi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 fourth, Demetrius. My noble lor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man hath my consent to marry h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 forth, Lysander. And, my gracious Duk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man hath bewitched the bosom of my child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geus tells the Duke that his daughter can marry Demetrius,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sander. Hermia replies ". . . If I refuse to wed Demetrius," Ege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lies "Either to die the death, or to abjure for ever the societ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n."  If Hermia does go against her father's wishes, and we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sander, she will either be put to death, or be forced to becom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Both pairs of lovers also seek help from another. Julie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eo seek Friar Lawrence, and Lysander and Hermia seek Lysand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nt, who lives in the woods near Athe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Both sets of youths have the same character type. They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, their love is prohibited, both women are prudent, and both see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elp of an adult. Yet they have their subtle differences.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, Lysander, never mentioned a love before Hermia. Romeo lo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saline, before he loved Juliet. Hermia's family and Lysand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ily were not feuding, whereas the Montagues' and Capulets' feu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central to the plot of th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stories of  "Romeo and Juliet" and "A Midsummer Nigh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am" are very different however. "A Midsummer Night's Dream"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dy. Oberon, king of the fairies, sends a mischievous imp nam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ck, to play a trick on the queen of the fairies, Titania, and o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ir of Athenian youth. Puck turns Nick Bottom's head into that of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s (Nick Bottom is the man in the play production within "A Midsumm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ght's Dream"; he tried to play every part), and places an herb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ania that causes her to fall in love with him. This is qu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orous. However, at the end of the play all the couples are ba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gether, with the ones they love. Thus Lysander and Hermia do g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. If Egeus had showed up at the wedding, he could have kil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. Egeus' dominate nature is his ‘flaw', and if he w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nded the wedding, and killed his daughter, this play c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a traged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ikewise, "Romeo and Juliet", could have been a comedy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two acts of this play qualifies it as a comedy. In act 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mpson and Gregory, servants of the Capulets, "talk big about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'll do the Montagues, make racy comments, and insult each other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ten as they insult the Montagues." ("Barron's, 45). In act II, Rome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ets Juliet. All is going well until Tybalt, a Capulet kills Rome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t friend, Mercutio. Things go continue to go wrong from here, unt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end of the play Romeo, thinking that Juliet is dead (she i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 alive, she took a drug to fake her death), drinks poison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Juliet awakens from the spell of the drug, seeing her dead lov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bs herself. If the families' pride had not been so great that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murder one another, or prohibited true love, this play c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been a comedy. This play is a tragedy, not because one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 flaw, but both families have a flaw- prid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rohibited love, romance, controlling families, both pl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it all. With a few simple modifications, "A Midsummer Nigh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am" could have been a tragedy, and "Romeo and Juliet" c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a comedy. Shakespeare however, uses many of the same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pes, young, prudent, rebellous lovers, and controling fami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mbers, in both comedies and tragedies. The end results are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lds, along with theme molds that can be easily translated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most any plot, in any pl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