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Othello - Battle of Good vs. Evi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I am not what I am."  What is Iago? -- as distinct from what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tends to be -- and what are his motives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Shakespeare's, Othello, the reader is presented the class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ttle between the deceitful forces of evil and the innocence of goo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t are these forces of evil that ultimately lead to the breakdown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, a noble venetian moor, well-known by the people of Venice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honourable soldier and a worthy leader.  Othello's breakdown resul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muder of his wife Desdemona.  Desdemona is representative of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ood in nature.  Good can be defined as forgiving, hones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nocent and unsuspecting.  The evil contained within Othello is by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ans magical or mythical yet is represented by the character Iago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ago is cunning, untrustworthy, selfish, and plotting.  He uses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its to his advantage by slowly planning his own triumph whi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tching the demise of others.  It is this that is Iago's motivati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ultimate defeat of good by the wrath of evil.  Not only is it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own nature of evil that he suceeds but also in the weakness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ther characters.  Iago uses the weaknesses of Othello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cifically jealousy and his devotion to things as they seem,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quer his opposite in Desdemona.  From the start of the play, Iago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eming ability is shown when he convinces Roderigo to tell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 and Desdemonda's elopement to Desdemona's father, Brabantio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fidentally Iago continues his plot successfully, making fool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s, and himself being rewarded.  Except Roderigo, no one is aw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Iago's plans.  This is because Iago pretends to be an honest m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yal to his superiors.  The fact that Othello himself views Iago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stworthy and honest gives the evil within Iago a perfe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suspecting victim for his schemes.  The opportunity to ge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demona through Othello is one temptation that Iago cannot refus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creates the impression that Desdemona is having an affair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sio in order to stir the jealousy within Othello.  It is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alousy and the ignorance of Othello that lead to the downfall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demona; the one truely good natured character in the pla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the play opens we are immediately introduced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stility of Iago against Othello.  Iago has been appointe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ition of servant to Othello instead of the more prestigous posi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lieutenant.  Michael Cassio has been appointed this position.  Iag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els betrayed because he considers him self more qualified th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sio to serve as lieutenant.  Iago then foreshadows his plans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 to Roderigo, "O, sir, content you. / I follow him to serve 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urn upon him (Act I, Scene I)".  Iago already realizes that Othell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nks about him as an honest man.  Roderigo is used by Iago as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rentence and someone to do his "dirty" work.  Roderigo is naive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suspecting.  As the play shifts from Venice to Cyprus there is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esting contrast.  Venice, a respectful and honourable town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vershadowed by the war torn villages of Cyprus.  It could be sa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Venice represents good or specfically Desdemona and that Cypr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resents evil in Iago.  Desdemona has been taken from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acefullness and brought onto the grounds of evil.  Iago commits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rgest acts of deceit in Cyprus, fittingly considering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mosphere.  Ironically, the venetians feel the Turks are their on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emy while in fact Iago is in hindsight the one man who destro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stable state.  Act II Scene III shows Iago's willing abilit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ipulate characters in the play.  Iago convinces Montano to infor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 of Cassio's weakness for alchohol hoping this would ro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atisfaction by Othello.  Iago when forced to tell the truth again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other character does so very suspiciously.  He pretends no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fend Cassio when telling Othello of the fight Cassio was invol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, but Iago secretly wants the worst to become of Cassio's situa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out seeming responsible.  Cassio is relieved of his duty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eutenant.  With Cassio no longer in the position of lieutenant,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ves Iago the opportunity to more effectively interact with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ipulate Othello.  By controlling Othello, Iago would essentia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 Desdemon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reach Desdemona directly is unforseeable for Iag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idering that Othello is superior to him.  It is for this reas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Iago decides to exploit Othello.  If Iago can turn Othell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ainst his own wife he will have defeated his opposition.  Act II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ene III, is very important because it is the point in the play wh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ago begins to establish his manipulation of Othello.  Cassio fee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it is necessary to seek the help of Desdemona in order to reg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position of lieutenant and therefore meets with her to discu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possibility.  Iago and Othello enter the scene just after Cassi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ves, and Iago witfully trys to make it look like Cassio lef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he does not want to be seen in the courtship of Desdemona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 sarcastically remarks 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sio, my lord? No, sure, I cannot think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he would steal away so guilty-lik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ing your com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ct III, Scene III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Desdemona leaves, Iago takes the opportunity to streng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's views of honesty and trust towards him by saying ironicall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Men should be what they seem; / Or those that be not, would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ght seem none! " (Act III, Scene III).  This cleverness by Iag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ks upon one of the tragic flaws of Othello.  Othello has a tendenc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ake eveything he sees and everything he is told at face valu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out questioning the circumstances.  Iago wonders why someone w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tend to be something they are not, while in fact that is the ex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ng he represents.  Finally, after hearing the exploits of Iago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nessing the events surrounding Cassio, Othello for the first ti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in conflict about what is the truth.  This is the first stag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ago's scheme to control Othello.   As Emilia becomes suspicious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's development of jealousy, Desdemona defends her husband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aming herself for any harm done.  This once again shows Desdemona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assion and willingness to sacrifice herself for her husband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llo begins to show his difficulty in maintaining his composure 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my good lady.  O, hardness to dissemble 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o you, Desdemona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ct III, Scene IV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 IV, Scene I is a continuation of the anxiety and indiffer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 is under going.  Iago takes advantage of this by being blu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Othello about his wife Desdemona.  Iago suggests that s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ing sexual relations with other men, possibly Cassio, and continu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as if nothing has happened.  This suggestions put Othello into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te of such emotional turmoil that he is lost in a trance.  Iago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ol over Othello is so strong now that he convinces him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ider getting rid of Desdemona and even suggests methods of kill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.  Iago, so proud of his accomplishments of underhandedness 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 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med'cine works! Thus credulous fools are caugh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any worthy and chaste dames even thu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guiltless, meet reproach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ct IV, Scene I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 in this state commits his first act of violence again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demona by hitting her.  This as a result of Desdemona's mention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sio.  This shows now Othello's other tragic flaw.  He made himsel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sceptable to Iago and the jealousy within him begins to lead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mise of others.  By his actions Othello has isolated himself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one except Iago.  This gives Iago the perfect opportunit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lete his course of action.  Iago does not tolerate 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ference in his plans, and he first murders Roderigo before he 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pell the evil that Iago represents.  Finally, Othello, so full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ies told to him by Iago murders his wife.  Desdemona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resentative of goodness and heaven as a whole blames her death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self and not Othello.  Iago's wife, Emilia, becomes the ultim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oing of Iago.  After revealing Iago's plot to Othello, Iago kil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.  This is yet another vicious act to show the true evil Iag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resents.  Othello finally realizes after being fooled into murder 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look down towards his feet -- but that's a fab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at thou be'st a devil, I cannot kill the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ct V, Scene II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ago says "I bleed, sir, but not killed", this is the final statem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Iago himself that truely shows his belief in evil and that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ely thinks he is the devil.  That is the destruction of all tha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od.  Hell over heaven and black over whit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Iago, as a representation of evil, has one major motivation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tor that leads him to lie, cheat, and commit crimes on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.  This motivation is the destruction of all that is goo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 rise of evil.  This contrast is represented between Iago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demona.  Desdemona is described frequently by other characters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she is divine, the grace of heaven" (Act II, Scene I), while Iago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ast is described as hellish after his plot is uncovered.  Iag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s the other characters in the play to work specifically towards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al.  In this way, he can maintain his supposed unknowingness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vents going on and still work his scheming ways.  Iago's sche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ever at times seem to work unrealistically well which may or m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be a case of witchcraft or magic. Iago's major mistak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ronically, is that he trusted his wife Emilia and found that she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as trustworthy as he thought.  Although not completely victori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e conclusion of the play, Iago does successfully eliminat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 character representative of heaven, innocence, and honesty.  Y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remains the censure of this hellish villian" (Act V, Scene II)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nally, everything Iago pretended to be led to his demise :  Honest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nocence, and L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