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Hamlet - Appearance vs. Real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mlet one of Shakespeare's greatest plays, where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 of Denmark must uncover the truth about his fathers death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 a play that tells the story of a young prince who's f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ntly died.  Hamlets uncle Claudius marries his mother the qu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akes the throne.  As the play is told Hamlet finds out his fa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murdered by the recently crowned king.  The theme that remai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tant throughout the play is appearance versus reality.  Thing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in the play appear to be true and honest but in realit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ested with evil.  Many of the characters within the play h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a mask of falseness.   Four of the main characters that h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this mask are Polonius, Rosencrantz (Guildenstern), the 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uadius.  From behind this mask they give the impression of a per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is sincere and genuine, in reality they are plagued with li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l. There appearance will make it very difficult for Hamle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cover the truth, the characters hide behin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olonius the kings royal assistant has a preoccupation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.  He always wants to keep up the appearance of loving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ing person.  Polonius appears like a man who loves and cares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on, Laertes.   Polonius speaks to his son with advice that sou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cere but in reality it is rehearsed, hollow and without feeling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onius gives his advice only to appear to be the loving ca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.  The reality is he only speaks to appear sincere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tician, to look good rather then actually be good: "And borr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lls the edge of husbandry. This above all: to thine own self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e, And it must follow, as the night the day, Thou canst not the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se to any man. Farewell; my blessing season this in thee!" Act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olonius gives his son Laertes his blessing to go away, he s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py to follow him and keep an eye on him. This shows his lac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 for anyone, he gives the appearance of a confident father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s his son to go off on his own.  In reality he lies abou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 for his son by sending a spy to watch him. His advice he gi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on is rehearsed and only said to give the appearance of a lo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.  Polonius further adds to the theme appearance verses rea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ordering Ophelia to stop seeing Hamlet. He lies to her telling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amlet does not love her, he only lusts for her, in truth he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 her:   Ay, springes to catch woodcocks. I do know, When the blo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ns , how prodigal the soul   Through the play Polonius hids beh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mask appearing to be honest loving parent.  In reality Polon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s, manipulates people and eavesdrops on peoples conversati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onius helps contribute to the theme  appearance verses reality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ing how his appearance is not his true nature, behind the mas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lies someone totally differen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Rosencrantz and Guildenstern are two of Hamlets childhood fri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when asked by the king, try to find out what is troubl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prince.  Both help to contribute to the theme by showing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 of being Hamlets friends.  The pair go to Hamlet preten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his friends when in truth they are only there because the 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ked them to find the truth.  There is some irony within the twi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asked by the king to find out the truth by hiding with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, by pretending to be his friend:  A dream is but a shadow Act II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mlet knows there purpose for their visit is to dig in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l to find the real reason for his actions as of late. As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the twins are asked again by the king to go to Hamle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 again to find the real reason for Hamlets behavior. 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ults them at every chance knowing they are lying to him about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pose of the visit: Tis as easy as lying; govern these ventage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finger and thumb, give it breath with your mouth...Act II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s the melodrama continues Hamlet goes with the twins to recla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ey that another state owes Denmark.  Hamlet is sent by the k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rieve the assets.  In actuality Hamlet is sent off to wi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the king, Claudius knows that Hamlet knows too much and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killed.   The twins show there appearance of being Hamlets fri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n truth they have a hidden reason for visiting with Hamlet. 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that it will be very difficult for Hamlet to uncover the fidel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dden within the li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laudius the king of Denmark conduct in council gives hi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 of an Honest and honorable man.  In Act one scene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in the presence of council shows his true skill and ea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ner at speaking.  Claudius speaks well of  the spent king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ing a general love for him by all his subjects. Claudius s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ect for the old sovereign by speaking kind words of him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 he cares little for the old king, he speaks kindly onl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 the appearance of loving bro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 yet of Hamlet our dear brother's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emory be green, and that it us befit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ar our hearts in grief, and our whole kingd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contracted in one brow of woe Act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s Claudius sends Voltimand and Cornelius off to give the k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way the message of Fortibras, he thanks and gives them comple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, in the deliverance of the notation.  This shows his trus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ing for his subjects in front of the council, wining even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ent from the council: We doubt it nothing: heartily farewell.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Claudius increases his appearance of a honest and honorable man,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of the council by showing his respect for Polonius.  He gi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the power to let his son Laertes stay or leave for Norwa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speaks highly of Polonius giving him thanks and saying th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responsible for Claudius becoming king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ead is not more native to the hear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and more instrumental to the mout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is the throne of Denmark to thy fa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woudlst thou have, Laertes (Act I ii, 47-50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is council would see this as a man who greatly respect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jects and cares for them.  This adds to the difficult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covering the truth for Hamlet later.   Hamlet enters the counc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ber and speaks with Claudius.  The king (Claudius) speak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seeming to be concerned with Hamlet. He gives advice that o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ieveing is not healthy, this shows a concern for Hamlets well be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conduct of Claudius gives him the appearance of being kin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of council that accepts him even more for his family values: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it that the clouds still hang on you? Act I Claudius appears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more caring when insulted by Hamlet he still shows lov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 care for Hamlet.  A normal king would have become ang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would have gotten into trouble. Claudius shows the council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understanding of Hamlet's grief over his father: A little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kin, and less than kind. Act I .  Claudius gives Hamlet ad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over grieveing can be harmful and not healthy.  Claudius te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 that he is a admirable person for grieve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so long over his dads death.  Yet again Claudius keeps putting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ppearance of the honorable m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s sweet and commendable in your nature, Hamle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give these mourning duties to your father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, you must know, you father lost a father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father lost, lost his; and the survivor b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filial obligation for some ter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do obsequious sorrow; but to pers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obstinate condolement is a course Act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laudius further makes it difficult to uncover the truth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nouncing that Hamlet is next in line for the throne of Denmark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hows that Claudius would let Hamlet become the next king wh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gone.  This reveals a love and care for Hamlet to the counc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Gertrude making Claudius appear to be kind, loving person: You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st immediate to our throne; And with no less nobility of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laudius final conduct that makes him a difficult truth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cover, is his care and want that Hamlet remain in Denmark. 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insulted by Hamlet, he asks Hamlet to stay only that his qu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rtrude wants Hamlet to stay.  Claudius appears to be concerned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s well being, Gertrude and council see this ,making Claudiu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deserving person to be k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s Claudius speaks in council he gives the appearance of some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is a deserving person that should be king.  Claudius is vot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king meaning he is already approved by everyone. Claudius gi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ect to his subjects giving the council the impression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ects them.  The king shows general concern for Hamlet, his nephew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will  make it very difficult to prove the truth about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uture for he has not only, one the love and respect of counc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that voted him in).  But also has prevented a attack on Denmark (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tinbras) proving that he is good king that can protect the st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harm.  Claudius makes it very difficult for Hamlet to uncov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th about the true nature of Claudius in the futu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rough the characters within the play all help to show the them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being appearance verses reality.  Polonius, Rosencrantz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uildenstern) and the king all appear to be good and honest. 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finds out, all contain lies and have hidden intentions with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.  As each character is presented in the play all appear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and honest making it a difficult task for Hamlet to uncov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dden truth about the nature of each character.  As Hamlet best sa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somethings is rotten in Denmark That being the lies which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laced or covered the true state of each charac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