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omeo and Juliet - Viole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omeo and Juliet, by Shakespeare, is a play which shows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judice leads to escalating violence.  Prejudice leads to viol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n in the play when the feuding families, the Montagu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pulets fight.  In each case, disruption, fighting, injuri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 occur.  Also, the prejudice against the two families never g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olved because they were enemies.  The prejudice started in Act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one, when the Capulets and Montague servants confronted ea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.  Then the Capulets servants insult the Montagues.  Which le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a street brawl of the two feuding families.  Furthermore in 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ee Scene one, the prejudice between the families get worse. 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ybalt wanted revenge with the Montagues, he then confronted Romeo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rcutio and started a duel.  In addition the prejudice betw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milies got even worse, when Tybalt kills Mercutio.  Also, in 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ve Scene three, Tybalt challenges Romeo to fight and Romeo kil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  Which lead to prejudice between the famil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street in Verona, a public place, is where the prejudi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s between the two families.  In Act one Scene one, Sampso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gory servants for the Capulets, insulted the Montagues serva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lthasar and Abraham by biting his thumb at him. This leads to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ght, which involves the Lord’s of both families and the Prince. 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 occurred, but the families attitudes against each other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se then before.  Which caused a lot of prejudice agains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ies that lead to violen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like manners, another duel between the two feuding famili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 up again in the street of Verona in Act three Scene one. 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rcutio and Benvolio friends of Romeo, are confronted by Tybalt,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till prejudice against the Montagues.  Tybalt thinks that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shed the Capulets ball and know he wants revenge.  Mercutio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ybalt fight between each others.  Now Romeo arrives trying to sto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rguments.  Tybalt draws his sword and challenges Romeo.  Rome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fuses to fight and Mercutio stops in to meet Tybalt challenge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meo again, steps in to stop the fighting, but Tybalt stabs Mercut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 Romeo’s arm.  Mercutio from this action dies from his injur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caused disruption between the families which lead to prejudic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ead of a Capulet killing a Montague, in Act five Scene three,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ntague kills a Capulet as prejudice leads to violence. 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pulets Tomb at night, Paris, a young nobleman, kinsman to the Pri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come to pay his respect to his "lost" Juliet.  When he hear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otstep of his enemies Romeo and Balthasar.  Paris thinks Romeo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e to desecrate Juliet’s grave in act of the prejudice against the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While young Romeo was only trying to see his only love dead.. 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is didn’t know so he challenges Romeo to a fight and Romeo kil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is.  This event was caused due to prejudice that lead to viol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ncluded injuries, death and disrup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rom examining Romeo and Juliet, it is evident that the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s how prejudice leads to escalating violence when the ope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awl started by the servants, the duel between Mercutio and Tybal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Romeo and Paris.  So it is evident that Romeo and Juliet,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that shows how prejudice leads to escalating violence betwee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uding fami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