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King Lear - Analyzing a Tragic Her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ragedy is defined in Websters New Collegiate Dictionary as: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) a medieval narrative poem or tale typically describing the downfal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a great man, 2) a serious drama typically describing a conflic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tween the protagonist and a superior force (as destiny) and having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rrowful or disastrous conclusion that excites pity or terror. 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lay of King Lear is one of William Shakespears great tragic pieces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t is not only seen as a tragedy in itself, but also a play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cludes two tragic heroes and four villains.  I felt that a tragic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ro must not be all good or all bad, but just by misfortune he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prived of something very valuable to him by error of judgment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We must be able to identify ourselves with the tragic hero i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is to inspire fear, for we must feel that what happens to him coul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ppen to us.  If Lear was completely evil, we would not be fearful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at happens to him: he would merely be repulsive.  But Lear do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spire fear because,  like us, he is not completely upright, nor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completely wicked.  He is foolish and arrogant, it is true, bu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ater he is also humble and compassionate.  He is wrathful, but 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mes, patient.  Because of his good qualities, we experience pity fo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m and feel that he does not deserve the severity of his punishment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His actions are not occasioned by any corruption or depravity in him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ut by an error in judgment, which, however, does arise from a defec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character. Lear has a "tragic flaw" - egotism.  It is his egotis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the first scene that causes him to make his error in judgment -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vision of his kingdom and the loss of Cordelia. Throughout the re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the play, the consequences of this error slowly and steadfastl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crease until Lear is destroyed. There must be a change in the lif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the tragic hero; he must past from happiness to misery.  Lear, 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en in Act I, has everything a man should want - wealth, power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eace,  and a state of well-being.  Because a tragic character mu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ass from happiness to misery,  he must be seen at the beginning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play as a happy man, surrounded by good fortune.  Then,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sasters that befall him will be unexpected and will be in direc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rast to his previous stat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In King Lear the two tragic characters, a king and an earl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e not ordinary men.  To have a man who is conspicuous endu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uffering brought about because of his own error is striking. 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ear aroused for this man is of great importance because of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xalted position.   His fall is awesome and overwhelming.  Wh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ragedy, as in Lear, happens to two such men, the effect is ev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reater.  To intensify the tragedy of King Lear, Shakespeare has no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ne but two tragic characters and four villains.  As we have seen,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ub-plot - concerning Gloucester, Edmund, and Edgar - augments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in plot.  Gloucester undergoes physical and mental torment becaus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makes the same mistake that Lear does.  Like Lear, Gloucester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either completely good nor completely bad.  There is, for instance,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arseness in the earl, who delights in speaking of his adultery.  Bu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has good qualities as well.  He shows, for instance, concern fo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ent in the stocks, and he risks his life to help Lear.  Gloucester'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unishment, his blindness, parallel's Lear's madness.  These tw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ragic stories unfolding at the same time give the play a gre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minence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 important element in tragedy is action, not character.  I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the deeds of men that bring about their destruction.  Lear call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pon the "great gods," Edgar and Kent blame Fortune, and Gloucest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ays that the gods "kill us for their sport" (IV.i.37).  But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ality the calamities that befall both Lear and Gloucester occu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cause of the actions of these men.  Their actions, it is true, grow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ut of their characters: both are rash, unsuspecting, and vengeful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ut the actions themselves are the beginnings of their agony, fo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se actions start a chain of events that lead to ultimat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tastroph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A tragic hero gains insight through suffering.  Neither Lea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r Gloucester realizes  he has committed an error until he h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uffered.  Lear's suffering is so intense that it drives him mad; i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on the desolate health that he fully realizes his mistake in giv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kingdom to his two savage daughters and disowning the one daught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o loves him.  It is not until Gloucester has been blinded that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earns the truth about his two sons.  These two characters learn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ndure their suffering.  When Gloucester's attempt to commit suicid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ils, he decides to bear his affliction until the end.  In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dness Lear learns to endure his agony.  Later, when he knows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to be imprisoned, he maintains this misfortune with a passi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lmness.  He has grown piritually through painfully achiev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lf-knowledge and through Cordelia's love. Tragedy in King Lear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t only seen through itself but, also through the character of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ing and other characters.  The Play of King Lear is a great tragic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lay that many tragedies try to compare t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8890" cy="94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