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MacBeth - Character Chang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This dead butcher and his fiend like queen", is the way in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lcolm describes Macbeth and Lady Macbeth.  Describe the way in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two characters changed during the course of the pla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t the beginning of the play Macbeth is seen as a courage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ldier who is loyal to the King but is corrupted from the witch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phecies and by his and Lady Macbeth’s ambition.  This is becaus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eakness of Macbeth’s character and the strong power of Lad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and how she is easily able to influence him.  Her streng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ivates him at the start but after he realises what he has done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himself that continues in his murderous, bloody path.  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ginning of the play Lady Macbeth appears as a kind wife of Macbeth’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underneath lies a scheming and treacherous woma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In the beginning of the play Macbeth is a strong soldier wh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ghts for the King without mercy but his strive for ambition and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rious nature leads him to the witches who give him a prophecy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nquo realises that there must be a trick hidden in the witch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phecies somewhere but Macbeth refuses to accept that, and when Lad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finds out about the witches her strong desire for ambition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cold nature leads Macbeth astray.  Macbeth is a little ambiti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first, but Lady Macbeth’s far exceeds his and so she is able to g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to agree with her to kill King Duncan.  Macbeth still h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cience at this stage because he is very hesitant about killing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g but his weak nature over comes him.  He has a consci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ughout the entire play as this is seen by the hallucination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agger and the ghost of Banquo and his vivid imagination and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tant worry also provokes him.  This is also evident i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rrible dreams which gives the solid theme that he has inde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murdered sleep"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roughout the play we see the character of Macbeth change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just the way he thinks and what we hear from the play, but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ctions he takes in the play, from killing Banquo, then hav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dy Macduff and her children murdered, shows the insecurity that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sent in Macbeth.  After the murder of Duncan Macbeth becom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anoid and his first step of killing the guards is one of many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takes to secure himself.  Macbeth is also very superstiti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is is shown when he believes the prophecy the witches told h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Banquo’s offspring would become King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wards the end of the play when Macbeth’s wife has died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attle is drawing closer Macbeth shows some good which may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en.  He wishes for a normal life for which he would have lived to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nourable age but he recognises that he has denied himself of thi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 when Macbeth hears that the prophecy has become true of Birna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od coming to Dunsinane, he rejects this idea and fights on until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ses that Macduff wasn’t born in a natural birth but instead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Untimely ripped" from his mother’s womb.  When Macbeth hears of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realises what he has done and how he has been tricked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ches but instead he realises that it is useless and so he fights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to be slai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acbeth can be summarised into a character although stro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hysically he is very weak mentally and it is this weakness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uses the downfall and change of Macbeth.  Other factors do howe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so contribute to this change such as his wife whose ambition is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ong at first and is much more stronger mentally than Macbeth but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also Macbeth’s ambition and his trust in the witches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ltimately change hi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ady Macbeth seems to be almost opposite compared to tha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in physical and mental power.  Lady Macbeth is the person wh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able to persuade Macbeth into killing Duncan, assuring Macbeth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will succeed, as Lady Macbeth’s ambition is far greater than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Macbeth.  This change in the character of Lady Macbeth is appar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ter she reads the letter from Macbeth as she goes and talks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il spirits to make herself evil with lines such as "Fill me from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own to the toe-top full of direst cruelty!  Make thick my blood"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goes to the extent of planning the murder of Duncan and assum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ll responsibility of this.  She exerts a lot of power over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is part of the play and even calls him a "coward" and this show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 how determined she is and how much ambition she has for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sband.  It is this confidence in herself plus the persuasiveness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words that makes Macbeth act on her words without hesitat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fter performing the necessary acts in preparation fo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rder of Duncan she thinks of performing the act herself but show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gn of humanity and doesn’t because it resembles "My father as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lept".  After the muder has been done Lady Macbeth shows just h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ong a person she really is by using kind words and confidenc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m Macbeth down and prevent him going insane.  Lady Macbeth howe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okes with Macbeth about forgetting the incident as "These deeds m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be thought after these ways: so, it will make us mad".  Afterwar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gets the daggers that Macbeth had brought with him and smea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 with blood and then told Macbeth to change into a nightgown.  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point Lady Macbeth is in complete control and has tried to ma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beth free of guilt even though he in fact did perform the de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ady Macbeth is then able to exclaim in horror "What! In ou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use!" to the murder of Duncan but whilst in complete control,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aw away the suspicion from Macbeth.  When however she finds out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has killed the guards she faints "Help me Hence" but is thi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other sign of an act to again draw away the suspicion from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 did she faint from shocked dismay.  I believe she was shock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I think that Lady Macbeth was surprised that she was abl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t Macbeth to commit the murder of Duncan, but was shocked at h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ver one night and in fear, Macbeth could kill two more men in co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ady Macbeth is still strongly in control as the play procee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is able to handle crises very well which is shown at the banqu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ident where Macbeth sees the ghost of Banquo, but Lady Macbeth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ick to lie for Macbeth to conceal the real ideas that are happening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s Macbeth progresses with his evil acts, however, Lady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ts to go mad which is almost like what her prophecy mentioned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also hallucinates like her husband but this time about trying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nse her hands of the blood that will not wash off.  Even th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may be a strong character greatly supporting her husband sh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duced and battered by the deeds and her conscience which she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le to rid from Macbeth, eventually drives her insane.  She t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lls herself unable to remove the "damned spot".  At his wife’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icide Macbeth has already thrown away his conscience, so much so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Macbeth commits even more evil acts afterwards without e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mitting her to his conscien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ver the course of the play Macbeth and Lady Macbeth great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nge with respect to their characters and their personalitie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though Macbeth was weak at first it was the strong Lady Macbeth wh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lped him through the first murder but in sacrifice to controll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and his conscience she lost control of hers and in consequ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urned insane and killed herself.  Thus in the end it was worthy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ll Macbeth and his wife "a dead butcher and his fiend like queen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it must not be forgotten that at the beginning of the play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is wife were ordinary nobles at th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