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welfth Night - Analysis of Foo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ool can be defined in many meanings according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xford English Dictionary On Historical Principles.  The wor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mean "a silly person", or "one who professiona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feits folly for the entertainment of others, a jes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wn" or "one who has little or no reason or intellect"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ne who is made to appear to be a fool" (word originated 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th Frisian). In english literature, the two main ways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ol could enter imaginative literature is that "He c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 a topic, a theme for mediation, or he could turn into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 character on the stage, a stylized comic figure". 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Shakespeare's comedy, Twelfth Night, Feste the clown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he only fool who is subject to foolery.  He and many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 combine their silly acts and wits to invade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 that "evade reality or rather realize a dream", wh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ur sympathies go out to those".  "It is natural that the fo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 a prominent &amp; attractive figure and make an import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ibution to the action" in forming the confusion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or in an Elizabethan drama.  In Twelfth Night, the clown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ols are the ones who combine humor &amp; wit to make the come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lowns, jesters, and Buffoons are usually regarded as fool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differences could be of how they dress, act or portray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.  A clown for example,  "was understood to be a count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mpkin or 'cloun'".  In Elizabethan usage, the word 'clown'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biguous "meaning both countryman and principal comedian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meaning given to it in the 1600 is "a fool or jester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for a buffoon,  it is defined as "a man whose profession i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 low jests and antics postures; a clown, jester, fool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ffoon is a fool because "although he exploits his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knesses instead of being exploited by others....he resembl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comic fools".  This is similar to the definition of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Jester' who is also known as a "buffoon, or a merry andrew.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ained in a prince's court or nobleman's household". 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see, the buffoon, jester and the clown are all depic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fools and are related &amp; tied to each other in some sor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.  They relatively have the same objectives in their roles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ppearance wise (clothes, physical features) they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.  In Shakespeare's Twelfth Night, Feste's role in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yrian comedy is significant because "Illyria is a count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eated with the spirit of the Feast of Fools, where identit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confused, 'uncivil rule' applauded...and no harm is done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n Illyria therefore the fool is not so much a critic of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as a ringleader, a merry-companion, a Lord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rule.  Being equally welcome above and below stairs.." mak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ste significant as a character.   In Twelfth Night, Feste play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le of a humble clown employed by Olivia's father play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censed fool of their household.  We learn this in Olivia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ment stating that Feste is "an allowed fool"(I.v.93) mean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licensed, privileged critic to speak the truth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around him.  We also learn in a statement by Curio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 that Feste is employed by Olivia's father. "Fest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ter... a fool that the Lady Olivia's father took much pleas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"(II.iv.11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ste is more of the comic truth of the comedy.  Although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make any profound remarks, he seems to be the wis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ithin all the characters in the comedy.  Viola remark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by saying "This fellow's wise enough to play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"(III.i.61).  Since Feste is a licensed fool, his main ro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welfth Night is to speak the truth.  This is where the hum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s, his truthfulness.  In one example he proves Olivia to be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fool by asking her what she was mourning about.  The po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ste tried to make was why was Olivia mourning for a pers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's soul is in heaven?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"CLOWN   Good madonna, why mourn'st thou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LIVIA  Good Fool, for my brother's dea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CLOWN   I think his soul is in hell, madon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LIVIA  I know his soul is in heaven, fo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CLOWN   The more fool, madonna, to mourn for your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brother's soul, being in heaven. Take away the foo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gentlem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dding to the humor of the comedy, Feste, dresses up as S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paz, the curate and visits the imprisoned Malvolio with Mar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ir Toby.  There he uses his humor to abuse Malvol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is still unaware that he is actually talking to the cl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to the real Sir Topas.  Feste (disguised as Sir Topaz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ls Malvolio a "lunatic" (IV.ii.23), "satan"(IV.ii.32)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uses him by wittingly making him a foo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out the play, Malvolio has always been the person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tionally spoils the pleasure of other people(killjoy)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Feste's worst nightmare in the play, but in the en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iumphed over by Feste completely and is the only charact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 a negative attitude and a dignity revers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"MALVOLIO:  I'll be revenged on the whole pack of you!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V.i.378)  At the end of the comedy, Feste, "is giv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word and is left in possession of the stage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ia, Olivia's companion is another person who see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thusiastic in playing pranks on other people.  In Twelf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ght,  she plays the unsuspecting role of a behind the sce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ol who gives ideas to Feste, Sir Andrew &amp; Sir Tob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ist her in her plans.  In two incidents, she remains qui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her plans are carried out by either the Knights 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wn.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art of the humor that lies in this comedy is that Mari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nks are harsh &amp; cruel, using love and power (status of Olivi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ttack Malvolio, steward of Olivia, who is "....sick of se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"(I.v.90).  For this, Malvolio's greed for power 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locked up in a dark cell and is accused of being ma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also prepares Feste to disguise as Sir Topaz.  This is s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quote: "Nay,I prithee put on this gown and this beard;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 him believe thou are Sir Topas the curate; do it quickl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call Sir Toby the whilst." (IV.ii.1,2,3) Combined with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s, Maria helps make Twelfth Night a hilariously funny comed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astly, Sir Toby Belch is another fool in Twelfth Nigh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role is helping "on the game of make-believe".  Alw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incing &amp; encouraging the rich Sir Andrew Aguecheek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a chance of winning Lady Olivia's love.  He is simila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ste, except he plays the role of a knight and is Olivi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sman.  His role is similar to a fool because he depicts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anks of a fool.  For example in Act II scene iii, while 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unk he sings along with Feste when Malvolio barges in to sh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up.  Whenever there is a prank, Maria invites Sir Toby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icipate.  One such prank was to assist Maria's f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tter to make Malvolio think Olivia is in lov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  Sir Toby's make-believe scheme works convincingly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lvolio.  Another prank was to accompany the disguised Fes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Sir Topaz) into the dark cell where Malvolio was imprisoned.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accompaniment was probably to assure Malvolio that the re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 Topaz is visiting him.  Yet it is another make-believe sche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ir Tob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Twelfth Night, the fools are the ones that control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dy and humor in the play.  They assist in the make bel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and fool around with characters who "evade reality or ra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e a dream".  In Twelfth Night, Feste, Maria and Sir To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the fools that make the comedy work in many senses. 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e the confusion through humor and it all works out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 to make William Shakespeare's Twelfth Night a really fun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an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