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 xml:space="preserve">Supernatural Forces in Macbeth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In the play "Macbeth," there were many interesting section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hich could be concentrated on due to the suspense and the involvemen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f the supernatural.  The use of the supernatural in the witches,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visions, the ghost, and the apparitions is a key element in making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ncept of the play work and in making the play interesting.  Looking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rough each Act and Scene of the play, it is noticed that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ernatural is definitely a major factor on the play's styl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The use of the supernatural occurs at the beginning of the play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ith three witches predicting the fate of Macbeth.  This gives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udience a clue to what the future holds for Macbeth. "When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attles lost and won" (Act I, Scene I, l.4) was said by the seco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itch.  It says that every battle is lost by one side and won b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other.  Macbeth's fate is that he will win the battle, but will los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time of victory for the battle of his soul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After the prophecies of the witches' revealed the fate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cbeth, the plan in which to gain power of the throne is brought up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only way to gain power of the throne was for Macbeth to work h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ay to the throne, or to murder King Duncan.  Murdering the king wa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 easier plan since the motivation in his dreams urged him on.  Lad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cbeth also relied on the supernatural by her soliloquy of calling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upon the evil spirits to give her the power to plot the murder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uncan without any remorse or conscience (Act I, Scene V, ll.42-57).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three sisters are capable of leading people into danger resulting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 death, such as the sailor who never slept (Act I, Scene III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l.1-37)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Lady Macbeth has convinced her husband Macbeth to murder King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uncan. On the night they planned to kill Duncan, Macbeth is waiting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or Lady Macbeth to ring the signal bell to go up the stairs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uncan's chamber. He sees the vision of the floating dagger. 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terest of the dagger is that it leads Macbeth towards the chamber b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presence of evil of the dagger being covered with blood.  Then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ll rings and Macbeth stealthily proceeds up the staircase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ncan's chamber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ce the murder has been committed, eventually Banquo has hi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uspicions about Macbeth killing Duncan to have power of the throne.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re is constantly more guilt and fear inside Macbeth and his wif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at they decide to have Banquo killed.  Macbeth and his wife attend 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anquet in which a ghost appears.  Once the murderer notified Macbeth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at the deed was done, he observed the ghost of Banquo sitting in h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gular seat. This caused Macbeth to act in a wild manner, making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ople suspicious of his actions. (Act III, Scene VI, ll.31-120)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use of the supernatural has increased the suspense now tha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cbeth is constantly relying on the prophecies of the three witche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cate, the Queen of witches is angry with the three sisters for no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volving her in their encounters with Macbeth.  The witches plan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ead Macbeth to his downfall by making him feel over-confident. (Ac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II, Scene V, ll.1-35)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Further on in the play, Macbeth finds his way to the witches'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ve and demands to know what lies ahead for him.  The three witche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redict what he is going to ask and produce the first apparition which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s an armed head. "Macbeth!, Macbeth!, Macbeth!, beware of Macduff;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ware thane of Fife. Dismiss me: enough."  (Act VI, Scene I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l.77-78).  The first apparition tells Macbeth to beware of Macduff.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n the second apparition appears (a bloody child), and says: "B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loody, bold, and resolute; laugh to scorn the power of man, for non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f woman born shall harm Macbeth." (Act IV, Scene I, ll.85-87).  Th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pparition informs Macbeth that no man born from a woman can harm him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inally, the last apparition appears and is a child crowned, with 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ee in his hand.  The apparition is saying that he will never b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efeated until Great Birnam wood shall come against him to High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unsinane Hill.  "Be lion melted, proud, and take no care who chafes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ho frets, or where conspirers are:  Macbeth shall never vanquish'd b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until Great Birnam wood to High Dunsinane Hill shall come agains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im."  (Act VI, Scene I, ll.98-102).  These apparitions convince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cbeth that this was his fate and became over confident, and lead him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his death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The use of the supernatural in Macbeth results quite well with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respect of the unknown.  Without the witches, the ghost,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visions, and the apparitions, "Macbeth" would have been a dull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iresome play.  Even today's readers need motivation to read, and th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cient superstition of spirits enhanced the play dramatical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